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ATRIS is Copyright (C) 1990 by Eugene Ignatius K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ATRIS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IBM Personal Computers 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 give glory and thanks to my G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ather, Son, and Holy Spir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helping me writ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ril, 1989, I was first introduced to a Russian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ed Tetris.  The computer version of this gam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great popularity and I became addict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bruary 14th, 1990, an idea blazed through my b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thought of a Tetris with 3D blocks, robots, bom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D graphical user interface with mouse support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nking of the Rockwell Computer Science Compet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I was not even planning to enter, I put my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work and came up with my own version of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I call it, Quat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dwa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IBM PC, XT, AT, IBM PS/2 Series, or a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atibl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n EGA/VG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n IBM Enhanced Color display, or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Microsoft Mouse or compatibl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he Disk Operating System, version 2.1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he mouser driver program (Mouse.com/Mouse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ould be loaded into memory before you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rogram if you want to use mouse fo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QUATRIS program.  The game should conta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he following files to ru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QUATRI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HEAD.I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TITLE.I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AUTHOR.I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HELP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PROGINFO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G1.I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G2.I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G3.I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G4.I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G5.I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G6.I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G7.I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rogram will not run if any of the abo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Up Your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always advisable to make back-up copie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ster program disks, to increase the life of the ma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guard against accidents.  Put write-protect tab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riginal diskettes and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User the DOS DISKCOPY command to make a working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Put the original Quatris diskette in a safe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way, if working copies are accidentally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orginals are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run QUATRIS, type "QUATRIS" at the DOS promp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will run by itself for a while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tle page.  After the title page, a pop-up men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ed in the center of the screen with five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bou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Help O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Start/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Start Al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ay either move your mouse or use your cursor p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 the menu bar and select a choice in the menu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 the game, move the bar to 'Start/Continue'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 or the left button of you mouse.  The main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appear and a robot will instruct you what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LAY QUATR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s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[LEFT,RIGH] cursor keys.  Moves the blocks left 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[DOWN] cursor key.  Moves the block down faster. Us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are tired of waiting for it to move down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[UP] cursor key.  Turns the grid on/off in the Game-Window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s you determine the position of the blocks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[PgDn] cursor key.  Drops the block to the bottom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ilar to [Down] key, but this is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[Space Bar] key.  This releases a bomb which destro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from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[Home] key.  This lets the robot to release a Super 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destroys all the blocks i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[Enter] key to turn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Do You Do And How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mputer will randomly give you a piece with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s of blocks.  The block will fall down slow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it falls down, turn it around by pressing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move it left and right to fill the bottom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window.  When one or more lines are 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ocks, it will destroy that row and give you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atr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ch block has a number in it.  When a row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troyed, the computer adds up all the nu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ocks in that row that has been deleted.  The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numbers are called Block Sum in the gam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umber of the Block Sum and the numbers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bot, Quatris Number, matches, you will have 3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mbs, 1 super bomb, and few extra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umber of your weapons are displayed right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core board.  When you press [Space Bar] or [Home]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calls the robot and causes the robot to release a 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help you destroy blocks.  Ordinary bombs destro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 line at the bottom.  When you use the Super Bomb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bot delays for a moment to gather energy and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uper bomb to destroy every blocks i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using You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find yourself that you need some help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ying the game, you do not have to quit or star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ver to read informations in the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ust press [ESC] key to exit to main menu, do your stuf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read help, whatever) and select 'Start/Continue'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are ready.  The program will automatically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game instead of starting all over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 all over, select 'Start All Over' at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are 15 formal levels in this game.  If you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, it doesn't mean you are done with the game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still more which I will not reveal 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ed of the fallings bocks, size of the Game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Quatris Number changes every time the level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 changes when you have destroyed enough rows of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obot will instruct you what to do everytime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e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ame 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the blocks reach the top and you are not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troy the blocks in the window, the program will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will display a message, 'Game Over'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y again, press [ESC] and select either 'Start/Continu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'Start All Over' from the main menu. 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Start/Continue' from the menu at this stag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 you to continue the game.  You will start al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level 1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