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101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/Right   Rotate left/right. (or mouse 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    Forward. (Right mouse but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Fire. (Left mouse butt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Machine gu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Cannon 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 Heat Seeking Missile 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    Map on /off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Direction finder 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Sigh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Joystick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Paus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 are  three shops you can enter. Find them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 n'' Ends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status indicator.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inder.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warranty.   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re armour patch.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armour patch.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 armour patch.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gun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machine gun.           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achine gun.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achine gun.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annon.                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annon.                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annon.                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heat seeking missile.    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heat seeking missile.  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heat seeking missile.  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