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ori - A solitaire til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Rinzai Satori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hi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.  It's not necessary.  You may freely distribu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 to whomever you like, as long as no money changes hand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trans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the game, pass it on.  Instead of sending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e, call your grandmother, or donate some money to a ch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.  If you don't like the game, and you'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, why not write something better?  Lord knows there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arth of good freeware EGA/VGA games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work       : Rinzai Sa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  : Rinzai Sa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      : Turbo Pascal 5.5, Borland Int'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       : QEdit, Sem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 Program : PC Paintbrush IV, ZSoft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