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BO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out this program.  SICBO is a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found in most casinos.  It's orgin I believe i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fter several hours of research I have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sion that it is not very well known.  I saw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in a Vegas casino and have been addict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tself allows the bettor to bet on any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 have tried to recapture the game as played in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and compatibles.  It has Vegas odds so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in a substantial amount of money.  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all chips = $1.00.  I think you will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learn within the first five minutes of u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 the Magic Help key i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is program to display some of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s.  I am a freelance programmer for MS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  I specialize in custom applications tha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e user wants instead of the user having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I use the very fast B-triev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needs both large and small.  My rat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and all my software is fully supported to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No matter how big or small your computer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ll contributions or inquir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0.00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bug (Ken Beck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22 Hi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luth Mn. 55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all collect 9:00AM to 5:00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8)-626-2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-mail me at Compuserve User ID 70671,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