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V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NFORMATION, MANUAL ADDENDUM AND QUICK-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500, 1000, 2000, 2500,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Chip RAM and 512K Fast RAM required to run i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); 1.5 MB of RAM to run low-res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B Chip RAM and 1 MB Fast RAM required to run in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1.5 MB free spac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interlacer, such as Flicker-fixer with at least a 16MHZ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1.3 or higher.  AmigaDOS 2.04 or higher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 MB Amiga 3000 running AmigaDOS 2.0 KickStar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M, you may have to run Sim Earth in low-resolution. 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sk included with Sim Earth is a System 1.3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the manual are from the color Macintosh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almost identical to the Amiga high-resol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your program and the manual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resolution (320x200).  Most of the addendum graphic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1.3; System 2.0 users will see min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endum/Quick Start Guide contains all the Amiga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art and play Sim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 for the Amiga follows all of the standard Amiga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use, window manipulation and use of request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timized the high-resolution version of Sim Earth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Amigas with more RAM and faster processors.  The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uns best on lower-e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ospheric Composition graph can be accessed from the Fil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version does not support double-clicking on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cons.  Once you get to know the program, you will find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ouse clicks and keystrokes is the fastest w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the program runs faster with fewer window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Chart of all key commands and shortcuts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ge of this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 Earth low-res, you will have only one active window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indows provide you with buttons that take you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you can also use the standard File Menu se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to move from window t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up any of the planet Model Control Panels and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open windows, but they cannot be resized or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Close Gadget to return to the open window;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nderneath won'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n low-res doesn't have any commands for sav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r updating the backgrou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Sim Earth, we recommend that you make and u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disks and keep the original disk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s are shipped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 can be run from a floppy-disk, or from a hard dr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bout 1.5 MB of space on your hard disk to hold Sim Earth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K for each planet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 Earth to a hard disk, place the appropriate hi- or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disk in your drive, double-click to open it, and drag the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program icon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Sim Earth, double-click on the SimEarth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 function in the File menu saves out IFF pictu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and viewed in most Amiga graphics programs. 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lanet map as either one 1024 x 512 picture fil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x 256 picture files.  Before saving these fil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ory to save to.  These files will be saved to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 directory and will be automatically named Snap1, Snap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in high-resolution can be resized and reshap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 with other windows.  To do this, just dra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n the lower-right corner of the window.  In low-resol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cannot be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net cannot be displayed in the Edit Window at o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croll the terrain in the Edit Window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 Bars, Boxes and Arrows, or the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lanet, first select Load from the File Menu.  The Loa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im Earth under AmigaDOS 2.0, it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for load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nstructions for loading planets under AmigaDOS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lumes Box, choose the volume where the planet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All the planets in that volume will appear in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planets than can be displayed at one tim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 and arrows to search through them.  Click o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e the files in the parent drawer.  If necess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drawer name in the Draw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d highlight the planet to load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 mind about loading a planet, click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planet, select Save Planet from the File Menu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aved before, it will be re-saved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not been saved before, you will be presented with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ester, where you name the planet and tell the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im Earth under AmigaDOS 2.0, it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for sav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nstructions for saving planets under AmigaDOS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tination volume for your saved planet in the Volu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you may type in a drawer name in the Draw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you want to use for the saved planet into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happy with the planet's name and location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saved your planet, but want to save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drawer, or you want to change its name, select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 and you will be shown the Save Planet A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bout saving a planet, click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is a scripting language that is included with Workbench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some AREXX commands in Sim Earth that le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of your planet and save it as a planet fil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picture file.  The are sample AREXX scripts on the Sim Eart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rt an AREXX script by selecting EXEC AREXX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running your script from the shell with Sim Earth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amiliar with AREXX, the following information w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pleasure tingles in your higher cortex. 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EXX refer to your AmigaDOS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urrent planet to a file.  The file name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, limited to a total of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planet as an IFF file (picture).  There are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NAPSHOT 1024 saves the entire map as a 1024 x 512 IF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512 will save the map as four 512 x 256 files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file i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ime in the result variable.  This will var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e time is set in the program.  It can return either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Relative Time.  When reading Relative Time you ma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ALE to find the Time Scale.  For example, when se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ode:            Relative mode:       T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IME                   SIMTIME              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                say result           returns "Mill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949642893.01"    returns "893.0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Time Scale in the result variable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ime output to Absolute Time.  This returns a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riable up to 10 billion years in the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calls to SIMTIME will return Absolute Time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1234552.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ime to Relative Time.  You will probably want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returned by TSCALE to act on the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343.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ystem Information section of this documen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n double-click on the Sim Earth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loppy users should make backups and run off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 can pay directly of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loaded, you will see the MAXIS TIT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 EARTH TITLE SCREEN.  You can click the mous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disappear, and they will be replaced by the HEL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s available anywhere at any time for everything in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 To get help information, hold down the HELP KEY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e screen.  A window will appea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where you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starting the simulation, we'll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NDOW gives you a view of your entire planet.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WINDOW is the MAP WINDOW CONTROL PANEL.  Thi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(among other things) 12 icons that give you different map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.  Go ahead and click on them if you want, but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ctive planet yet, many of them won't d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w-resolution graphics, all the icons won'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 Control Panel; only three icons can be display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EXT button to cycle through all the availabl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little buttons that say GEOSPHERE, ATMOSPHERE,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V, as well as on some of the icons, will bring up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f something pops up unexpectedly, just close i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los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-left corner of the MAP WINDOW is a rectang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marks the area displayed in the EDIT WINDOW. 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with the mouse button depressed to move the recta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fferent EDIT WINDOW are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WINDOW and the EDIT WINDOW are where you will b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time in Sim Earth.  Open the EDIT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rom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eft side of the EDIT WINDOW is the EDIT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At the top of this panel are six icons that activ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building and maintain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icons is the Current Tool Display that shows whi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ly active.  Below the Current Tool Display 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ning on and off the display of various layer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-resolution version you may arrange the MAP WINDOW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EDIT WINDOW on the screen so at least part of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ing at all times.  This will let you easi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clicking on the one you want to move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inute and look at all the menus - then it's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PLANET from the FILE MENU.  You will be aske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f the planets in our solar system. 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the back of the Sim Earth User Manual i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eets.  Look up the answer,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RETURN KEY.  Be sure to include decimal point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in your answer if they are on the Spec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GET THIS: THIS DOES NOT APPLY TO THE SKID ROW CRACKED VERSION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 has been answered, you will see the NEW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indow are planet level choices.  For now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, which gives you unlimited energy to work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earning Sim Eart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window are seven scenarios and a Rand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Click on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is an ocean planet with life, but no land. 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lls you about the Aquarium Scenario.  Go ahead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EDIT WINDOW.  Click on the EXAMINE icon.  Now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somewhere on the ocean.  You will see a lit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tells about the spot where you clicked. 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mouse button, slide the pointer around,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ce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hold on the TRIGGER EVEN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he mouse over and down until VOLCANO is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Now move the pointer to the oc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 You just triggered a volcano and created an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o different places on the planet by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.  Trigger lots of volcanos and create a continent near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ke continents is with the SET ALTITUDE tool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 ALTITUDE icon.  Look at the Current Tool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that the SET ALTITUDE tool is active in "rais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row points up).  Click on the icon again.  Now i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lower" mode.  Click again to return to raise mode.  Now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on the ocean.  While holding the mouse button down,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round.  You are raising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er the shade of the land, the higher the altitude.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do too well at very high altitudes, so chang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tool to lower mode and lower some of the mountaint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e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PLANTS AND 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some continents, let's fill 'em up with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Plan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 doesn't deal with individual plants, but with bi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ical systems such as forests or sw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EDIT WINDOW so land is visible - preferably land in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s, away from the Arctic or Antarctic.  Click and 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BIOME icon, and a sub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mouse button down, slide the pointe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omes, Boreal forest for example, and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Move the pointer to land and click, hold,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aint" plant life on your continent.  The various biom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in certain temperatures and altitudes.  If you plant a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tic Circle it won't last very long, and an Arctic b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ast at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of the conditions under which the various biomes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Manual on pag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and hold on the PLACE LIFE icon to reveal a submenu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ubmenu are life-forms - seven aquatic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t the top and seven land life-forms below. 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menu are cities (at various levels of civiliz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ing tools (for changing Mars and Venus into hab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the mouse down, slide the pointer to highlight Dinosa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mouse button.  Move the pointer to the fores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d and click to place a few dinosaurs.  If you watch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nosaurs will either begin to spread or die out.  If they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evolve into avians (birds), or possibly develop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ife-forms can only survive in certain biomes.  Fis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land, and Amphibians can't live in a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of what biomes each life-form prefers is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tools for planetary manipulation are the MOD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.  There are four of them and they are opened through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example, select ATMOSPHERE from the MODEL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ATMOSPHERE MODEL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words SOLAR INPUT.  This regulates the amount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receives from the Sun.  Now click on and drag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right side of the control panel all the way do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urns off the Sun.  Wait and watch for a wh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lanet will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and drag slider all the way up.  The planet will t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ntually the oceans will boi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as a bit drastic, but it shows how the MOD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windows, graphs and control panels in Sim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seen the main ones, and have an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there is a tutorial in the User Manu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text TUTORIAL WINDOW.  There is also a comple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e User Manual that explains everything in 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find Sim Earth a simul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S   (R)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N      New Planet      (R)Amiga-L      Loa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S      Save Planet     (R)Amiga-U      Upda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C      Compress Edit Scree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X      Play Data Song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Q      Quit Sim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E      Edit Window     (R)Amiga-M      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G      Gala Window     (R)Amiga-H      His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R      Report Window   (R)Amiga-T      Tutor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DEL CONTROL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A      Atmosphere      (R)Amiga-B      Bi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V     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Amiga-1      Fast            (R)Amiga-2      Moder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Amiga-3      Slow            (R)Amiga-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       Activates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When the Edit Window is in front, these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rain unde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   When the Map Window is in front, these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    Edi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graph is in front, the Up and Down Arrow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