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 Specification Sheet to SIM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(Earth days) ..................................  87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Earth hours) ..................................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km) ......................................   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miles) ...................................   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water = 1) ................................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....................................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Gravity (Earth = 1) ........................    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x10,000,000,000,000 Gigatons) ................   .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Sun (Million km) .....................   5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Sun (Million miles) ..............  3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Velocity (km/sec) ..........................  47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(Earth days) ..................................  22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Earth days) ...................................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km) ......................................  1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miles) ...................................   7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emperature (C) ............................   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water = 1) ................................   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....................................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Gravity (Earth = 1) ........................     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x10,000,000,000,000 Gigatons) ................   4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al Tilt .........................................  17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(Earth = 1) .................................    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Sun (Million km) .....................  10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Sun (Million miles) ..............  67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Velocity (km/sec) ..........................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(Earth days) .................................  36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Earth hours) ................................. 23h 56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km) .....................................   12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miles) ..................................    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emperature (C) ...........................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water = 1) ...............................    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.............................................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Gravity (Earth = 1) .......................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x10,000,000,000,000 Gigatons) ...............    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al Tilt ........................................   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(Earth = 1) ................................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Sun (Million km) ....................   14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Sun (Million miles) .............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Velocity (km/sec) .........................    2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(Earth days) .................................    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Earth hours) ................................. 24h 37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km) ......................................   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miles) ...................................   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emperature (C) ............................    -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water = 1) ................................   3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Gravity (Earth = 1) ........................    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x10,000,000,000,000 Gigatons) ................   .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al Tilt .........................................  25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(Earth = 1) .................................   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Sun (Million km) .....................  22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Sun (Million miles) .............. 14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Velocity (km/sec) ..........................   2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(Earth days) ................................. 433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Earth hours) .................................  9h 50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km) .....................................  14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miles) ..................................   8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water = 1) ...............................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.............................................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Gravity (Earth = 1) .......................    2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x10,000,000,000,000 Gigatons) ...............   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Sun (Million km) ....................   77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Sun (Million miles) .............  483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Velocity (km/sec) .........................   1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(Earth days) ................................. 1076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Earth hours) .................................  10h 14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km) .....................................   12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miles) ..................................    7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water = 1) ...............................   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.............................................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Gravity (Earth = 1) .......................    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x10,000,000,000,000 Gigatons) ...............     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Sun (Million km) ....................   142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Sun (Million miles) .............   88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Velocity (km/sec) .........................     9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(Earth days) ................................. 30685.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Earth hours) .................................  10h 49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km) .....................................    5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miles) ..................................    3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water = 1) ...............................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.............................................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Gravity (Earth = 1) .......................    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x10,000,000,000,000 Gigatons) ...............     8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Sun (Million km) ....................   287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Sun (Million miles) .............   178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Velocity (km/sec) .........................     6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(Earth days) .................................  6019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Earth hours) .................................  15h 48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km) .....................................    4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miles) ..................................    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water = 1) ...............................    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.............................................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Gravity (Earth = 1) .......................    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x10,000,000,000,000 Gigatons) ...............   10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Sun (Million km) ....................   449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Sun (Million miles) .............   279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Velocity (km/sec) .........................     4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(Earth days) .................................  9047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Earth hours) ................................. 159h 19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km) .....................................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(miles) ..................................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water = 1) ...............................   0.7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s .............................................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Gravity (Earth = 1) .......................  0.03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x10,000,000,000,000 Gigatons) ...............      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Sun (Million km) ....................   590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Sun (Million miles) .............   366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Velocity (km/sec) .........................   &lt; 4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