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Shades Version 1.00, Copyright 1989,90 Rich F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Shades BBS (904) 642-5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:          Type DEMO at DOS to run DEMO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   Type "S" at DOS and enter gam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"&lt;space&gt; or F1 bring up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:      Print this document and follow the tutorial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People have had success playing Space Sha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document. The "P"&lt;space&gt; command will bring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mmands needed to complete a game, and the Demo explains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requently misunderstood portion is the us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F", "DN", "DS", "DK") and lock ("L1", "L4", etc..) command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how to use these commands.  You will quickly get lost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ades places you in the cockpit of a space cruiser. 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, a space station, and a spy remote while exploring plan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for your encounter with a hostile enemy.  Space Sha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provide the feel of a flight simulator, while 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mapped images of the objects you see when operated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, you look directly out a window into 3D Space. 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ion computer, you have complete freedom to fly wherever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p around your station, fly into the Sun, or crank up you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o .9 SOL.  Your mission will be to seek out your enemy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before he takes over the galaxy.  That is his miss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one allied planet and a space station before guiding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to uncharted territory.  You can expand the number of your plane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for their alliance.  Go ahead and enjoy yourself:  Col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s of easily earned victory over defending planetary Hornets. 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 easy to destroy your main opponent, Tin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locate your enemy, Space Shades practically becom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Your ship and the enemy ship have nearly the same capability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ven match.  He's fast, but probably a Tin Headed robo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style, a lot of nerve, and a some items picked up at a few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you can send him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urrent releases of Space Shades, a Graphics relea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ased release.  The Character based release of Space Sha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and supports all standard IBM video hardware because it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mode.  A Graphics version is available for purchase from Rich Fr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ersions play identically, only the presentation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(The graphics version must be purchased from Rich 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350 EGA/VGA 16 color graphics.  Objects appear as bit-mapp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perating in graphics mode.  After you capture a planet,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ion sequence which shows some detail of your new planet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Shades BBS to download SHADES.GIF which shows a sampl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wnload FUBBA.GIF to see an example planet view fr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he graphics version, use the information provided in ORDER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forms if you have a printer.  The ORDER.DOC file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and a survey.  If you don't have EGA/VGA graphic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or simply don't believe in paying for game softwa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survey or notification of problems would st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ASED SPACE SHADES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ades supports text mode on non-EGA/VGA video.  Functional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while playing the game in text mode, partly because the sam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is used.  CGA and MDA text mode versions allow Space Sh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all enough to be placed on bulletin boards.  The text vers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and that's a nic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destroyed Tin Head a few times, you may develop a desi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vely prey.  Call a human enemy using your modem. 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ing your "friend" during a chase through the cosmos as he scra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s station for cover, put on your Space Shades, as you will be c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versions are two player compatible with Character based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MDA dingy can go up against the toughest Super-VGA battleshi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tarting two player games, see the DOS 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Federation player will be asked to enter a phon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games, while The Kartezion player's modem will answe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3D projection.  (Even on a 4.77 MHZ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screen update rate to utilize high performanc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,000 configurations for new galax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ual play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usic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640x350 16 color animation.  (Graphic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almos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, AT, PS/2 or compatibl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/CGA/EGA/VGA/MCGA video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GA or VGA f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1200 bps or higher) or null modem required for two 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ath coprocessor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k available 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additional questions or comments, contact Rich Fra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user id 73030,302 or contact the Space Shades Suppor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t (904) 642-51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find the enemy cruiser and destroy hi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estroys you.  You will first need to learn to control your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in 3D space.  Not all of the galaxy is visible at any one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search for your enem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turn your ship.  &lt;Home&gt; will get you movi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around a bit, and eventually move out of your home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cover that you need to use the directory commands ("DF", "D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) to find your way back.  The directory commands bring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you have discovered and allow you to fly to them using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"L#") and goto ("GT#") commands.  Whenever you bring up a lis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rectory command, there will be a number assigned to each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Use this number to reference the item using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("L#") and goto ("GT#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Shades screen shows a projection of 3D space.  At any giv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distance of 350 units.  The total size of the galax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1000 by 1000 by 1000 units, containing about fifty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game, you will be able to see your station,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possibly one or two star systems close by.  It is prob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is out of sight, but not definite.  The locations of the st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depends entirely on what game number you select when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game you can capture neutral planets,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sk.  While you are exploring, your enemy is capturing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as well.  Before too long, either you will find your enemy o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you.  That's when real fighting starts.  Weapons include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rpedoes.  During battle, watch your energy closely.  Ener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:  Getting hit with zero energy means you lose the game.  Re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rom your planets and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Keyboard commands are explained in detail below. 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below to help you learn to control your ship.  Once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your ship, go on a search for planets to capture.  Remember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&lt;space&gt; bring up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the following sections of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DOS command line.           4) Comm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xample Space Shades screen.    5) Space Shade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Keyboard control.               6) Advanced instructions/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S command line:  S [?]/[-option1 -option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player game: 'S -s'.           (-s Turns off most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player: 'S -c1' or 'S -c2 -k'. (One player must type -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  -1, -2, -3          Skill level 1 (easy), 2, or 3 (diffic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-b4800,-b2400       Transfer rate for two player games, specify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-c or -d.  Default 1200 BPS.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00 for 4.77Mhz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 -c1,-c2             Modem connect for two player game.  Indicat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c1AT DP555-1212"  port number (Com1 or Com2). 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own local commands for dialing or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-d1,-d2             Direct connection for two player gam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Null modem cable or pre-connecte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k   -k                  Choose Kartezion side.  One player must use -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wo 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-s                  Turn off mos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pace Shades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͵Fore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&lt;K&gt;                    �      � Kartezion cruiser &lt;B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</w:t>
      </w:r>
      <w:r>
        <w:rPr/>
        <w:t>&lt;L&gt;     � Shield up:2000 R: 13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�                </w:t>
      </w:r>
      <w:r>
        <w:rPr/>
        <w:t>#                �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&lt;O&gt;              &lt;P&gt;               �  1 K    Cruiser  13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�  </w:t>
      </w:r>
      <w:r>
        <w:rPr/>
        <w:t>2 F     Remote   4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�  </w:t>
      </w:r>
      <w:r>
        <w:rPr/>
        <w:t>3 K  Kartezion   7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�  </w:t>
      </w:r>
      <w:r>
        <w:rPr/>
        <w:t>4 K     Hornet  1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�  </w:t>
      </w:r>
      <w:r>
        <w:rPr/>
        <w:t>5 K     Hornet  12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�  </w:t>
      </w:r>
      <w:r>
        <w:rPr/>
        <w:t>6 N     Hornet  1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                    </w:t>
      </w:r>
      <w:r>
        <w:rPr/>
        <w:t>X            X    �  7 N     Hornet  1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&lt;N&gt;                     &lt;Q&gt;          &lt;S&gt;   �&lt;C&gt;&lt;D&gt;    &lt;E&gt;     &lt;F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M&gt;                               X         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&lt;R&gt;        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  <w:t>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ͼ FL S3000  &lt;A&gt;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ergy    6785ILaser       4� &lt;H&gt;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ield    1360IDamage   2337� Space Shades, version 1.00 (c) 1989, R. Fran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locity     3ICost      160� Enemy scanning ship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ump        36ICharge &lt;J&gt;  5� Game x.SAV restored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st   &lt;I&gt;  27ITorpedo     9� &lt;G&gt;Local scan:Cruiser view:M:Cruiser view:Lock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X represent characters that are printer control codes 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Command buffer                &lt;K&gt;  View directio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  Target information            &lt;L&gt;  Dista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Directory number              &lt;M&gt;  Very dista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  Side identifier               &lt;N&gt; 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 Object name                   &lt;O&gt;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  Distance to object            &lt;P&gt; 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 Command response              &lt;Q&gt;  X Planet (Chr 14, sign for fe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&gt;  Message window                &lt;R&gt;  X Hornet (Chr 1, smiley 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 Ship status area              &lt;S&gt;  X Star (Chr 15, big aster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&gt;  Weapons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Keyboard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: (turn numlock off)             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     dive                     F1   view from own ship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   climb                    F2   view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    turn left                F3   loc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   turn right               F4   lock on forwar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move                     F5   fir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look rear/fore           F6   fire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    velocity up              F7   decrease rotation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     velocity down            F8   increase rotation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get energy               F9   center o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clear command/stop       F10  target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    remove one char from comm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-M        start message string (two player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is followed with a return or a space.  Use the back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Del&gt; key to edit the comm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:      M      &lt;Home&gt;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     move forward withou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     go to lock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#    go to directory numb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:      S      &lt;F3&gt; scan local area within 15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S     &lt;F10&gt; target scan up to 350 unit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:    L      &lt;F4&gt; lock on object near cent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#     lock directory numb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     &lt;F9&gt; rotate towards target (center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N     Get directory of Neutr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F     Feder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K     Kartez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S    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    system map (CGA graphics r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x   map objects of type x=N,F,K,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r:       E      &lt;Ins&gt; get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#     &lt;PgUp&gt;,&lt;PgDn&gt; set ship velocity to # 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####  set shield to ####, ex. S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:        CR     call/activat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xxx   remote executes command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R     lock on object remote is lock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:       MS#    move station to directory number #, MS0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     call station t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       FL     &lt;F5&gt; fire laser a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     &lt;F6&gt; fire torpedo a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#   set laser power between 1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:        C      captur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     closeup view of object/get prize from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    Inventory of prizes, 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     call hornets to attack enemy from locked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         P      pause,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Gxxx  save game as xxx (up to 8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Gxxx  loa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pace Shades Tutorial:          (note: 'P' &lt;space&gt; pauses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S -1' at the DOS command prompt while in the sub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Shades files.  Space Shades begins by asking for a gam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 '1' and press &lt;Enter&gt;.  Turn NumLock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pace Shades screen sets up, you will be looking at you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  Press the &lt;Home&gt; key twice to move forward.  Then push F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local scan.  Notice item number 3 in the directory, Solar1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net as represented by the 'F' side identifier.  Neutra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an 'N' side identifier and Kartezion objects will have a 'K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will always have an 'S'.  Now press &lt;Home&gt;(move) again.  Hit F4(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k onto BeeTwo2, the object closest to the center of your screen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(Target Scan) and verify you have locked onto the planet b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information in the upper right.  You must use F10(target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objects far away.  F3(local scan) will only show objects within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'GT' and press &lt;space&gt; to go to the target, which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wo2.  When entering a command that does not have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it, type in the command and press either &lt;space&gt; or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C' and hit &lt;space&gt; to try to capture the planet.  You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planet has resulted in four hornets attacking you.  Hit F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area.  Enter 'P' to pause the game.  Use pause whenever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tutorial while hornets are attacking you.  Type 'S3000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r shield back up.  Before your energy drops below 4000 type 'DF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'GT2' to go to the second item in your directory, Solar1.  'DF'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to get a directory of Federation objects.  As you mov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BeeTwo2 the hornets will stop attacking.  You may now refu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&lt;Ins&gt; repeatedly to get 500 units of energy at a time from Solar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nergy you can get is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'DN' and 'GT1'.  Enter 'C' to attempt to capture the planet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3(scan) and 'L3' to lock onto a hornet.  Now hit F5(las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6(torpedo) to attack the hornet.  Notice your laser charge must equa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setting before you can fire again.  When the first Horne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type 'L4' and fire at the next one.  Lock onto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ets and fire at them until all are destroyed.  If your energy get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go back to Solar1 and re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onto BeeTwo2 by typing 'L2' and enter 'C' to finally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 Use 'V' to view the planet and get a prize, which in the Bee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 hornet bomb.  Type 'I' to see how to use the prize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A hornet bomb destroys all hornets in the area.  Type 'D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planet is now yours as indicated by the F next to BeeTwo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may now get energy from it.  If you want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 go to your station.  Planets provide only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plore on your own.  You can get only one prize for any sing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need to capture every planet you find.  Save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SGfilename' and restoring it later with 'LGfilename'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finding other planets, use your remote at top spe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On skill level 1 you can go to Solar1 and get a Star Map.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D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dvanced Space Shades instructions/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objects as far as 350 units away, but cannot visual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ntil they are in 'close range', within 150 units.  Local scan,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, Energy transfer, Capture, and most other contact command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be in close range.  Notably Target scan (TS) and Fire torpedo (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up to 350 unit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w/Roll curso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AM' command for 'Angle Mode' is provided to switch between a right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aw) turning as opposed to a roll.  Use the mode which seem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.  Yaw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navigation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ursor keys will point you where you want to go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control of your direction, you may use the 'Y#' Yaw, 'R#' Ro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U#' Up commands.  Each command allows you to control the ro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r by entering the number of degrees you want to tur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U90' rotates the ship up 90 degrees (climb).  'Y180' will turn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round (reverse direction) and 'R180' will spin you ups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ll over).  You may enter negative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UC' command is provided to obtain an absolute sense of direction 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fter a few 'L' locks and some cursor rotation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-down and sideways from your original direction.  Aft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UC' you will always be pointed in the same direction as w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This is most useful for helping you explore in ever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emy is unusually hard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ck on a moving target, your direction will follow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f Autolock is on.  Type 'A' to toggle autolock on/of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remain locked on your target with autolock off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not follow the target.  Autolock is temporarily shut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Del&gt; or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pture a planet you are usually given a gift.  You must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to collect its prize.  You can collect one prize per system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s are useful automatically.  Use the 'I'(Inventory)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to activate the other pr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unlimited number of remote 'Spy' devices of which o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t a time.  Type 'CR' to call and F2 to view from the remot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remote screen, you can type in commands for the remo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were controlling your own ship.  The device i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, you never actually get in it.  You may also control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fixing commands with an 'R'.  For example 'RV7' sets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to seven and 'RM' makes the remote move.  Weapons an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invalid for the remote.  The remote requires no ener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  Press F1 to return to viewing from the cruiser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can view from the remote, you are not actually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net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emy is within close range of your planet, you can call your h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by typing 'CH' after locking on y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S#' and 'CS' commands control movement of the station. 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t 10 units (slow) per turn towards you if 'CS' was used an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chosen from the directory if 'MS#' is used.  For example, 'DK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'MS2' will move the station towards a Kartezion object.  Use 'MS0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station if it is moving.  The 'CS' call station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uable if for some reason you get stranded with zero energy and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s effect one player games by making Tin Head and the Hor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or easier to destroy.  Skill level one also places a Ma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lanet, making it easy to find your way around.  The default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2, where your ship and the enemy ship have the sam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kill level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laser power is less by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refills at 400 units/turn from planets (500 is nor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nets have no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peed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kill level 3: (not recommended on 4.77Mhz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laser power is increased by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my refills at 600 units/turn from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peed i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3 games will usually require you to move your st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territory.  In addition, you will need more prizes from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before trying to destroy the enemy, thus making the gam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games - 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see only a quarter of the area around you at a time (1/2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ishpere), sometimes you get surprised by laser fire from behi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fair if you couldn't surprise your enemy, so your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, Tin Head, is programmed to 'see' using the same proj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d to show your screen.  Tin Head also uses the s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s you do.  That means he has to raise his shields with "S20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takes the same amount of time as it would for you to ra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.  Tin Head has no 'Hidden'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oose twice as much energy if hit with your shi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eld competes with the laser for energy. 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your laser if your shield is set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er will do more damage if set high, but must charge long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again.  Set your laser very high (above 7) only if you belie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rprising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net will quickly surrender if already attacking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fast refill from your station, but your station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only one fifth as fast as a planet, and will run out of energ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o much.  Offensive hint:  Keep this in mind if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omeone who tries to stay forever near his/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orpedoes only from you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aliens bearing g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ades was created by Richard S. Frank using Microsoft Quick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th Quick Assembler. Turbo Debugger was used in virtual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well hidden bugs. Invaluable video program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Richard Wilton's Video Systems guide from Microsoft P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version: Planet landscapes were created by Ken Roskos (Kir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) on a Commodore Amiga and modified on the PC using 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Paint III (Amiga) and II (PC). Frank, 25, obtained a B.S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of Electrical Engineering at Cornell University in 1987,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llicon Inc. in Jacksonville, FL as a CAD software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PC, AT, and PS/2 are trademarks of Inte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is a service mark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QuickC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Debugger is a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ades is a trademark of Rich Frank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