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RB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Steve Bo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ly 1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BUSTERS is simple strategy game. The object is to launch fl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tarships to conquer and occupy all of the star system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creen. There may be one to six players, any number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either human o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s become a requirement of sorts recently; so here go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makes no warranty as to the fitness of this program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for any particular purpose. In no event shall the auth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damages arising out of use of said program. Us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registration required for this program! It'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! Use it, copy it and pass it along to all your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BUSTERS should run on any IBM PC/XT/AT or compatible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256K of memory. A color monitor -- CGA, EGA or VGA --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the game simply type STARBUST. If you are re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saved game then you can skip the startup prompt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BUST followed by the filename of the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tle screen will then be displayed;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not restarting a saved game, you will b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d to a series of prompt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to use hidden player movement ("fog of war"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"Y" for yes, "N" for no, then press &lt;ENTER&gt;. Answering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hat the movement of each player's fleets will be hidd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other players. In addition, specific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tral or enemy star systems will have to be gather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naissance flights. A "no" answer will make all of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ilable to all players at all ti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star systems [2-32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 number between 2 and 32, press &lt;ENTER&gt;. This determin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tar systems displayed on the screen. The actual dis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ystems is randomly determ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black holes [0-8]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 number between 0 and 8. This determines the number of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es that will be scattered at random on the star map. Black ho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ever displayed. Large fleets of ships that come into contac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holes are destroyed. Reconnaissance ships and small flee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of starships [1-4]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 number between 1 and 4. This sets the speed of mov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tarships in the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human players [0-6]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ts the number of players of human extraction. Type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0 and 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omputer players [0-?]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ts the number of computer players. Any number may be cho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ong as the total number of players (human and computer) is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six. In fact, all of the players may be computer play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players, which operate independently from one another, di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ir human counterparts only in speed (and possi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ce). They play by precisely the same set of ru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, as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for Player ? [Maximum 8 characters]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human players are given the chance to type in a na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for the duration of the ga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fault response will be displayed for each prompt. If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default, simply press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ways to quit STARBUS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the "System" menu item, press &lt;ENTER&gt;. Select "Quit"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p menu. Type "Y" then &lt;ENTER&gt; at the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&lt;ALT-X&gt; in response to any prompt or whenever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 for a keypress (after combat, for example). Type "Y"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at the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nic button: Press &lt;CTRL-BREAK&gt; at any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display consists of three windows and a space alo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for the main menu and various prompt wind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r Map window is located in the left half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tar systems and starship fleets will be displayed in this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nd fleets are color-coded to indicate the owning player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is being played without hidden player movement, the colo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ystems will be constantly updated to reflect the current own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 players' fleets will be displayed en route from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If hidden player movement is used, then the colors of neut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nemy systems will be shown only when the owner is known (af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naissance flight to the system). Also, you will see onl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fleets, never those of any other play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urn Record window, which indicates the current game tur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layer, his total production and score, is loca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the Turn Record window is a larger one used to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types of information, for example, star system p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s and garrison strengths. If there is too much information to 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window (which happens often when large numbers of flee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inspected), you may use the cursor keys to scro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BUSTERS is composed of game turns which are themselves com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dividual player turns. Play continues until all players bu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the winner -- are elimin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prompt each human player at the beginning of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her turn. The player then may press a key to display 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below) to conduct all the actions necessary to complete his 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players' turns are handled automatically by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 no human players the game progresses automatic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ing only to report the loss of ships through combat and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es, and then only if you have selected "NO" for hidden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ment. If you select "YES" for hidden player movement,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s nonstop. You will have to press &lt;CRTL-BREAK&gt; if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before the game is finished. (There won't be much to see 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, since all movement, etc., is hidden from view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human players a human interface (main menu) is provi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menu items will require you to select star system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by using the "star cursor." This is a small box that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current player's home star system. The following key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move the curs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Up, Down, Left, Righ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the cursor one space in the indicated direction.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raps" from the right edge of the star map to the left edge,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to the bottom, and vice vers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Up, Page Dow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the cursor to the top and bottom edges of the star m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, E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ves the cursor to the left and right edges of the star ma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select items on this menu by using the cursor lef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right keys. Press &lt;ENTER&gt; to activate the selected item. 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press the menu item's hot key (highlighted in red) to selec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it. The items on the main menu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: Use this to end your player 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PECT: This item pops up another menu that allows you to in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ety of game variables. Use the up and down cursor keys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tem on the popup menu, or press the indicated hot key. Whe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player movement, not all information is available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. For example, a neutral or enemy star system's current ow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garrison will not be known unless you send a reconnaissance f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at system. Unknown information is indicated in all display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question marks ("??"). Items that may be inspec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ystem Data: After selecting this item, move the star curs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you want to inspect. A small window will appear nex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ed system with these item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: The name of selected star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ance: The distance of the selected system from the playe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: The number of the game turn the information was gath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lways the current game turn when hidden player movemen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in us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er: The owner of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ion: The number of ships produced each tur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rrison: The number of ships stationed on th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oduction Rates: Lists the names of each star system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pection window, followed by that system's production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Garrison Strengths: Lists each star system in the insp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and the number of ships present on each. Note that whe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player movement, this information may not be up to dat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ndicates the number of ships present during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naissance fl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leets: Displays disposition of fleets currently en rout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 systems. Each line in the inspection window reports the statu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leet. An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154: Achernor -&gt; Zubenubi: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ymbol indicates the type of fleet (in this case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 fleet). It is followed by a number showing the str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et. The first name is the star system from which the fleet w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ed; the second is its destination. The final number indic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turns remaining in the fleet's voy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urrent Deployment: Displays the status of automatic deploy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 in the inspection window reports one deployment.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Ships: Achernor -&gt; Zubenub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d, this means: "Each turn, 7 ships are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ed from Achernor to Zubenubi." Automatic deployment allow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to consolidate his forces without having to manually lau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ets each 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stance from System: Move the star cursor to any star syst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NTER&gt;; the inspection window then displays the distanc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ystem to all others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l Players' Scores: Displays a list of all players' scores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automatically displayed at the beginning of each player 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N: Reconnaissance is necessary only when the game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 with hidden player movement. Select this main menu i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 a reconnaissance fleet from a friendly to an enemy or neut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A recon fleet consists of one ship that attacks the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hen it arrives, discovering who owns the system and th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garrison (and usually getting vaporized) in the process. Re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ets are indicated on the Star Map and on the inspection window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 symb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LOY: Automatic deployment comes in handy when you have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nd wish to move a certain number of ships each turn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solidate them. Follow the prompts to specify the origi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systems for each deployment. From that point --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deployment or the system is captured by an opposing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the number of ships you specify will be sent EACH TUR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to the destination. Deployed fleets are indicated on the S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and on the inspection window by a double arrow symb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K: This main menu item allows you to launch fleets to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emy or neutral star systems. You will be prompted for the orig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, and destination of the fleet. Attack fleets may also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one friendly system to another if you just want to move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of ships around the Star Map. Attack fleets will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ttack" friendly star systems. Attack fleets are indicat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 Map and on the inspection window by a blinking theta symb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: This allows you to specify a new home base -- the place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 cursor appears. The new home base must be a friendly s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: This main menu item, when chosen, displays a popup men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certain "housekeeping" chores. They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oad Game: Load a previously saved STARBUSTERS game file.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pathname for the file. If no filename extension is specif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append the .SBG ext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ave Game: Save the game currently in progress. A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will be displayed, press &lt;ENTER&gt; to use it, or type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and filename and &lt;ENTER&gt; to specify a new name for the file.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xtension is specified, the program will append the .SBG ext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S Shell: Shells out to COMMAND.COM (or alternate DOS shell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s installed) to allow you to use any DOS commands. Type "exit"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prompt to return to STARBU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Game: This one's pretty self-explanatory, don't you think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each player turn, each fleet that arrives at an ene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neutral) star system automatically attacks the ships presen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ystem. The computer calculates the odds of the comba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the outcome. All battles are fought until one sid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is eliminated. The results are then displayed; press a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inue. If the garrison is eliminated, the attacking fleet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remains of it) lands and the attacking player takes posses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BUSTERS was inspired by an earlier game by Eric R. Markgra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rry Galloway called GALACTIC CONFLI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display interface (windows and popup menus) is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devised by Marc J. Rochkind and explained in his b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dvanced C Programming for Displays" (Prentice Hall, 1988). An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ed in learning C and how it can be implemented on an IBM PC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is encouraged to read this fine bo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was written, compiled and tested with these too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dit 2.06 (SemWa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C 2.0 (Borland International, In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Assembler 1.0 (Borl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Debugger 1.0 (Borla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, complaints, or just want to drop a line? Please d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ve Boerner, P.O. Box 364, Brockport, NY 1442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