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Belle Lucie is really just a puzzle using cards.  A gam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mply rote play.  The game does not seem to me to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 intriguing as Streets and Alleys.  One reason is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al you make can be solved.  Another is that the effect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progress of the game are more obscure, so it i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good overall strategy to winning a deal. 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litair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fall into a situation where you get the gam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, so playing on the computer is very useful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playing a deal until you finally get it right.  Thus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the computer to playing La Belle Luci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keep a record of a deal and let you replay it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until you have explored many possible paths to a 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.  Only very rarely does it prove that a deal is a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also be used to keep a record of deal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is has been done and there are over thirty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provided herewith.  When a player uses deals which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lution, he is sure that he is testing his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s intended both to support ordinary play of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Lucie and to provide a library of deals which have been sol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layer can work on the puzzle each presents sec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it can be solved.  If the player gets frust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e the solution accomplished, the implement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playback of the recorde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 La Belle Luci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La Belle Lucie supported here is extremely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Cards are dealt in groups of four (not three) to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 on one layout ceases, the cards are not shuffled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to reform the piles of four.  There is never any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tableau to the aces or from tableau to tablea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process can be done any number of times.  All thes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olitaire into a puzzle instead of being a matter of rot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all those disclaimers, the rules of La Belle Luci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Cards can be moved only one at a time, from the top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es of cards (initially 13) in the tableau.  A car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undation at the top to build from ace to king by sui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n be played to another pile in the tableau on top of a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higher denomination in the same suit (whence k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thin the tableau).  At any time you feel like it, or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ys have been made, the cards in the tableau can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uffling to reform piles of four.  The shifting process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hidden cards for play, and affords a limited way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kings.  The play and shift cycle can be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transfer all cards from the tablea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at the top, building them into sequence by suit from 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trategy seems to be a very negative one:  pl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ituations which result in a loss.  There are tw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winning impossible.  (1) If a king in the first pil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 of the same suit, the game is stuck because the k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the foundation, and its position blocks the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rd so that suit cannot ever build up enough to accept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a sequence in a suit in the first four cards of the first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 lower card in the same suit, that sequenc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or played to the foundation so the situation prevents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hen a king overlays.  The tricky thing is that th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an be several piles away if the intervening 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and cannot be shifted.  The danger of falling prey to thi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high at the very end of a game, where many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all short for exactly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ases mentioned above can appear in the layout as first 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does, the deal is insoluble.  But otherwise, nearly every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a Belle Luci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floppy drive systems, I suggest that you copy L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 from the distribution diskette to a work diskette.  Then 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prompt with the work diskette in drive A.  There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space for working with the solutions archive fil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new solutions to it.  The L.BAT procedure assum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ith a hard drive, if you do not already have PK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on your system, you'll need to copy them from here, as the 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pends upon them.  Then erase PKARC and PKXA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to make space so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new games you solve.  I suggest copying LABELLE.EXE and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rive, leaving the LABELLE.ARC file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, where there should be plenty of room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, even when adding new solutions to it.  The 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umes the archive file is o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mputer pla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a Belle Lucie in the simplest way, just issue 'LABEL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'n' to the prompt.  You'll be given a fresh deal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.  Play by entering legal moves in the input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, just backspace and overtype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employed to tell the computer what move to mak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d in the answers files) uses a pair of numb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e a card is moved from and the pile it is moved to.  The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1 through 13 from left to right across the three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.  Thus, the notation '5 8' means move the top (right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pile 5 to the top (rightmost) card of pile 8.  A 't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here the cards are built up on the aces, so the notation '3t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op card in the third pile onto the appropriate p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he aces.  Notice that a blank is requir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tableau to tableau move, but not between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in a move to the foundation.  All moves are made to a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  The computer keeps track of the separate su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so if you request a legitimate move it will place t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the correc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elps you decide when to shift to reform piles of f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with a vertical bar every fourth card, i.e. those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playable should a shift be ordered at any give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nning shifts is the key to the whole solution, thi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great one,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mportant strategy of not creating stuck situation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verall strategy is to try to establish a circulating mo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 by building a sequence (or several sequences)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iles early in the game which have an immediately higher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 somewhere among the later piles.  Then in the middl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move the highest card in the sequence in an early pil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a later pile.  Consequent to a the shift, exposur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 occurs which were otherwise trapped within a pil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ppears in game 02 in the middle game, employ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in p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layable card on top of an early pile is a valuable as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freeing up cards as a result of an all-pervasive shif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s worthwhile to exhaust moves among the higher p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the playable card on an early pile for exactly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oiding a stuck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er level, one approach seems to be to make a great many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, with plays from the tableau to the aces at frequen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minor attention to building useful sequences on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generate kind of play very often succeeds, and that con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opinion that the solitaire is less interesting than Str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reminder at the bottom of the screen as you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pecifications of moves which the program will recogn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play with an illegal specification or which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urrent state of the play, you get a raspberr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made.  Very few raspberries are accompanied by a verb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LE program has some queries which you must answ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ts first question is whether you want to repla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r have a fresh deal created for your use.  Reply 'r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, 'n' for a new deal.  When you reply 'n', a new deal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you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'r' to the first question, asking for a repla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ish an answer autoplayed.  Reply 'y' or 'n'. 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asked for its replay, the previous solution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screen at full speed.  If you want it to go slow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you have to specify a delay time to the program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'LABELLE nnnn', where nnnn is a numeric valu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delay time between the moves of an autoplaye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quit short of a solution, enter 'q' and the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A new prompt appears, asking whether you wan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ant to play the same deal again answer 'r' for repla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between a fresh deal and quitting for a while, ente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yes' for a fresh deal or 'n' for 'no' to quit for now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 for a time, you can get a replay of the same dea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lay by answering 'r' to the initia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ta files are employed in a game of La Belle Lucie:  LABELLE.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al or problem to be solved; LABELLE.PLY i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lays as you go along and constitutes a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oward a solution; LABELLE.ANS is the file from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is driven when requested.  Obviously, LABELLE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.DCK must be kept coordinated - they must apply to the same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equesting an autoplay will meet with very litt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utomatic replay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a deal of La Belle Lucie, you often blunder into a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while quite convinced that you made a promising star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eplay through the good part, proceed as follows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'q', then 'n') in the game in which you had initial succes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LABELLE.PLY to some new filename (I often constru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) and then edit that file to delete the trail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ed the blunders.  Use any word processor or text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be sure it can output an ASCII file.  Make su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q' in the file (or you won't get a chance to continu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tial replay).  File the edited version as LABELLE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 LABELLE again, answer 'r' and 'y', and the initi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play will flash quickly across the screen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ition to explore other alternative solutions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restarts at this point can be played by responding 'r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f the L.BAT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es which require quite a bit of coordination, lik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als, presenting recorded games for you to play, and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arameter to the program when you are replaying a recorded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y the batch file L.BAT.  For a quick rem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vailable for use with this batch file, just issu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.  Read off from the brief dire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need for your current purpose and then re-issue 'l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oach LABELLE through the batch file, you will be remi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sponses to make to the program prompts to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game come out, and want to add that succes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successful deals, issue 'q', then 'n', then 'l saveans n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next available serial number to keep the game a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.)  Since every game you pla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.PLY, the record of any success will be lost unless you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promptly by issuing 'l saveans nn' while it is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BAT facility keeps the LABELLE.DCK file as LABELLnn.D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.PLY file as LABELLnn.ANS in the LABELLE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corded plays is suitable to drive a repla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were made in the original play.  However, if you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during play, you might prefer to edit LABELLE.P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he success.  Each error precedes a marker, '&lt;==;'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 the offending play, its semicolon, and the error mar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 LABELLE.PLY file before arch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s of the recorded good deals run from 01 through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dd your own successful deals beginning with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L.BAT to retrieve a recorded game for you to play, using '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ns nn 5000', say, to get 5 seconds between moves, it retrieve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' and its answer.  You will be prompted to answer 'r', then 'y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can answer 'r', then 'n' to try it for yoursel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en if you do want to see the recorded answer, exit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ELLE 5000' and now answer 'r' and 'y' to see the autopla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iting patiently for you to ask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there are a great many different solutions to any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ve a recorded deal, you might find it interesting to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recorded one to see just how different the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solitaire implementation, I suggest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a college or university of your choice.  The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support of intellectual activity seems to be on the w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ticular point in suggesting any o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I have been/am associated with.  Or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, and I'll send it on to my undergraduate alma 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glad to hear of problems and bugs in the program or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games, and will make reasonable efforts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programs (LABELLE and STREETS) on this diskett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my design and programming environment SPA:WN,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utomated:  Warnier Notation,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ld.  The *.WAR sources for these program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some nascent programmer will look at them, see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:WN as a design tool, and take up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Con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1 Grandview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KS  66502-3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