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and Alleys is really just an elaborate puzzle us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rote about it.  The solution of a deal which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ntriguing.  Unfortunately, roughly only one deal in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So a player using cards spends much of the time shuff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, deciding it's a bust, picking up the cards, and doing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may get only one good game in a sitting, an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a promising deal with real cards, the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give up on it and then wonder if there wasn'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uccess which wasn't explored.  But unless you keep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in the order of the deal, you don't get a second chan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ether it was the luck of the deal or your own (lack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 as puzzle solver which was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tribution of the computer to playing Streets and All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can keep a record of a deal and let you re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like until you have explored all the possible path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either found one or confirmed that the deal is a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mputer can also be used to keep a record of deal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is has been done and there are over two hundred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provided herewith.  When a player uses deals which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lution, he is sure that he is testing his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.  He can play a given deal as often as he wishes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has been conquered.  He won't spend time and frustration o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mpossible to solve.  {Let's not explore the irony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n enterprise which is at heart a pastime.  Us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aise the level of play to the point where it is much more fu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intended both to support ordinary play of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eys and to provide a library of deals which have been sol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layer can work on the puzzle each presents sec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it can be solved.  If the player gets fru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e the solution accomplished, the implement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playback of the recorde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Streets and Alley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treets and Alleys supported here is prett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About the only non-standard feature I'm aware of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sist that a card which can be played to the foundation (aces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re.  {It sometimes increases the possibility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hold back a card so that a lower card can be played o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 to unblock something the lower card overlay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Streets and Alleys are simple.  Cards can be mov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from the top of one of the eight piles of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.  (In dealing, the outermost cards are dealt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rds build toward the middle, so it is the center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which is available to play.)  A card can be played in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from ace to king by suit, or a card can be play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in the tableau to a card of immediately higher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it.  If you manage to remove all the card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piles of cards you have made an empty alley.  An empty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uable because you can move any single card into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ing other cover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transfer all cards from the tabl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m into sequence by suit from aces to kings in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is to try to get one or more empty alley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obility of sequences of cards.  One empty alley lets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wo empty alleys lets four cards move, and three empty all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sure guarantee of success since it lets up to eight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ve.  This allows moving long sequences which a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treets and Alley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floppy drive systems, I suggest that you copy S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from the distribution disk to a work disk.  Then 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sk in drive A. There should then be plenty of space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 file, even when you add new solutions to it.  The 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umes the archive file is on the A: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a hard drive, I suggest copying STREETS.EXE and *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, leaving the STREETS.ARC file on the distributi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ere there should be plenty of room for manipulat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ven when adding new solutions to it.  The S.BAT procedur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is on the A: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PKARC and PKXARC on your syste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from here, as the S.BAT procedure depends upon them.  The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XARC files should then be removed from the floppy disket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nough room for mainpulation of the archive file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mputer pl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treets and Alleys in the simplest way, just issue 'STRE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'n' to the prompt.  You'll be given a fresh deal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.  Play by entering legal moves in the input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, just backspace and overtype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employed to tell the computer what move to mak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d in the answers files) uses two charact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 a card is moved from and the pile it is moved to.  The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1 through 8 from top to bottom of the left colum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bottom of the right column.  Thus, the notation '58' mean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(innermost) card from pile 5 (the top pile on the righ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(innermost) card of pile 8 (the bottom pile on the right). 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middle where the cards are built up on the ac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'3m' means move the top card in the third pile on the lef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ile being built on the aces. 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suit -- suits are ignored in the tableau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separate suits in the foundation so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move it will place the moved card on the correct p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s could be played using just these one-card-at-a-tim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hortcut is provided for use after an alley is op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, 2, or 3 empty alleys are achieved, up to 2, 4, or 8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by way of the empties.  These moves are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nftee...', where 's' indicates a Speed or Shortcut move,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rds being moved, f is the pile the cards are moved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pile the cards are being moved To.  The additional (e)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Empty alleys through which the move is made.  Thus, 's2354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N=2 cards are moved From pile 3 To pile 5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pty alley 4.  One can read 's43614' as 'speed four cards from p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le 6 by way of alleys 1 and 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timacy of a speed or shortcut move can easily be demonst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's45723' is equivalent to '52 53 23 52 57 27 32 37 27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move of four sequential cards from pile 5 to pile 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mpty alleys, 2 and 3.  The speed move is very reminis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 disks from peg to peg in the famous tower of Hanoi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series of constrained single moves are combin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move of an ordered series of 2**n items, and the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move implements the move rapid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reminder of the set of specifications of mo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cognize at the top of the screen as you 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lay with an illegal specification or which is illega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play, you get a raspberry and a ters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 of the trouble, and no pla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program has some queries which you must answ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ts first question is whether you want to re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r have a fresh deal created for your use.  Reply 'r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, 'n' for a new deal.  When you reply 'n', a new deal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you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'r' to the first question, asking for a repla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have an answer available for autoplay.  Reply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answer and asked for its replay, the previous s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 on the screen at full speed.  If you want it to g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atch, you have to specify a delay time to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issuing 'STREETS nnnn', where nnnn is a numeric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ich specifies the delay time between the mov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e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quit short of a solution, enter 'q' and the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A new prompt appears, asking whether you wan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ant to play the same deal again answer 'r' for repla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for a while, enter 'y' or 'n' for 'yes' or 'n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o continue to play.  If you answer 'y'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deal (and lose the record of the current deal).  Even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a time, you'll get a replay of the same deal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answering 'r' to the initi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 files are employed in a game of Streets and All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DCK contains a deal or problem to be solved; STREETS.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from your plays as you go along and constitute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ess toward a solution; STREETS.ANS is the file from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is driven when requested.  Obviously, STREETS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DCK must be kept coordinated - they must apply to the same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questing an autoplay will meet with very litt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utomatic replay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a deal of Streets and Alleys, you sometimes make a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then lose the game, while quite convinced that the sta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sing.  To automate the replay through the good par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Stop play ('q', then 'n') in the game in whic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uccess.  Copy or rename STREETS.PLY to some new file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struct a name from the date) and then edit that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moves which contained the blunders.  Use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editor you like, but be sure it can output an ASCII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no trailing 'q' in the file (or you won't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after the partial replay).  File the edited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ANS.  Then invoke STREETS again, answer 'r' and 'y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rtion of the previous play will flash quick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eaving you in a position to explore other alterna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on.  Any number of restarts at this point can b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often worthwhile to keep a few still deeper parti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parate temporary file names, for more detailed study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al come out.  Many of the solutions provided he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kind of iterative slow progress towar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cknowledge here the contribution of a large number of thes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y my daughter, Janet P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f the S.BAT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es which require quite a bit of coordination, lik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als, presenting recorded games for you to play, and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arameter to the program when you are replaying a recorded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the batch file S.BAT.  For a quick rem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vailable for use with this batch file, just issu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.  Read off from the brief dir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need for your current purpose and then re-issue '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oach STREETS through the batch file, you will be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sponses to make to the program's initial promp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game come out, and want to add that succes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successful deals, issue 'q', then 'n', then 's saveans n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next available serial number to keep the game a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.)  Since every game you pla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PLY, the record of any success will be lost unless you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promptly by issuing 's saveans nn'.  The S.BA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e STREETS.DCK file as STREETnn.DCK and the STREETS.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EETnn.ANS in the STREETS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corded plays is suitable to drive a repla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were made in the original play.  However, if you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during play, you might prefer to edit STREETS.P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e success.  Each error precedes a marker, '&lt;==='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offending play, its semicolon, and the error mar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 STREETS.PLY file before arch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s of the recorded good deals run from 01 through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0 through a9, b0 through b9, ... through l0 through l9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2.  You could add your own successful deals in the 'holes' at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0z, then 1a through 1z, etc.  Or, you could go on with 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9, n0 through n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S.BAT to retrieve a recorded game for you to play, using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ns nn 5000', say, to get 5 seconds between moves, it retrieve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' and its answer.  You will be prompted to answer 'r', then 'y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can answer 'r', then 'n' to try it for yoursel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en if you do want to see the recorded answer, exit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EETS 5000' and now answer 'r' and 'y' to see the autopla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iting patiently for you to ask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at there are a great many different solutions to any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ve a recorded deal, you might find it interesting to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recorded one to see just how different the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solitaire implementation, I suggest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a college or university of your choice.  The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support of intellectual activity seems to be on the w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 point in singling out one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I have been/am associated with.  Or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 and I'll send it on to my undergraduate alma 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lad to hear of problems and bugs in the program or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games, and will make reasonable efforts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programs (STREETS and LABELLE) on this diskett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my design and programming environment SPA:WN,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utomated:  Warnier Notation,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ld.  The *.WAR sources for these program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some nascent programmer will look at them and see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:WN as a design tool and take up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Co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1 Grandview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KS  66502-3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