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Survivor!!! The game that you are about to emba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 that is filled with skill, curiosity, and prepare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nd yourself in the middle of the worst sit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quick hand-eye coordination, get your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urvival" is about a pixel that leaves a trai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.  The pixel continues in a desired direction until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trail, a border, or an obstacle in which it los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energy and dies.  The object of this daring advent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dodge the obstacles and survive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 The game is broken up into survival screens and chall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hidden secrets to this game in which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xel's life.  The pixel has 10 lives which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ing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xel is controlled by the four arrow ke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  To quit or exit the game, press the escape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come to a screen showing your score and r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hen asks you if you would like to play again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" restarts the adventure.  "N" will allow you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xel begins on the screen in an energy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field is used to show you, "the survivor"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is located.  The location in which the pixel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random.  The energy field will stay for about 3-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for the energy field to stop, you can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there are a couple of things to remember about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: pressing the escape key will quit the game;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row keys will start you going in that direction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field will NOT destroy or "clear out" any obstacl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der the energ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sta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tacles are your enemy.  DO NOT HIT ONE!  If you d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then one of your lives will be lost.  When you hit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cleared and then the information screen app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creen shows you your score, lives remai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xt screen location.  Your next screen loca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flashing in the middle of the screen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the flashing numbers.  Once you do, then that is your new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 axis for the screen that you first hit the obstac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turned back to the play screen).  If the lo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hosen has an obstacle that already exis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then you will have to choose a new location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s long as a location is not "taken" by an obstac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est dot), you could be placed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ue sphere may be an obstacle that you want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it a blue sphere, the following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1) 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)  You get 250 points added 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)  The next time a blue sphere appears it will b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ixel movements later than what it 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)  The obstacle event counter is incremented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ixel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dvantages as well as disadvantages to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sphere.  I think you can figur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lleng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er levels appear about every 5-7 obstac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r levels are screens which test your skill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touch the blue area.  The walls close in on chall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, so you have to be quick!  If you hit an obstac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ose a life and start all over again.  There are tr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allenger level, see if you can find them!  When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ue area, then you get a bonus of the challenger lev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.  You are then returned to a clean play scree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one challenger level in this demo.  Once you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r level, you will have the same survival ev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but the speed will be one milliseco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ing Surv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can expect from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Five different and increasingly difficult challeng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Approximately six to nine Survival events occur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halleng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 Survival score ranking at the end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Survival just copy the order form (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printer and fill out the information provid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dollars ($6.00 is dirt cheap!).  DO NOT SEND CASH!!!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get the order, I will send a serialized copy of Survi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The diskette you will receive will be of the 5.25"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ival is almost completely random which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ill NEVER have the same game twice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more challenging than one that is repetitious.  Si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everybody's computer runs at different speeds nowaday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a speed option (After the title pag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program was made on an 12 Mhz machine using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is preferred when using this game, but EGA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game, I think the best way to understand it, i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!  Also, if you think that this game is too easy, then wh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y to speed it up?!?  If you would like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then just drop a no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address is:  Wayne A. K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108 Magic Mome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as Vegas, NV  89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will find Survival to be a fun game. 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consideration the amount of hours, days, weeks, and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t to produce an entertainment program that is so cheap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this game is good, then look for Survival I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s are waiting to be discov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