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L Windows Toolki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GL Windows Toolkit II is a unique GUI window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dds only 50k to finished applications.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produced with the TEGL Windows Toolkit I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stand-alone, that is, no TSR's or Run-ti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thing else is required to run the finish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source code for the toolki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GL Windows Toolkit II is the most comprehensive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GUI toolkit on the market today.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support for the following graphics adap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GA         - 640 x 200 - 2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ercules    - 720 x 348 - 2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GA         - 640 x 350 -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GA         - 640 x 480 -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VGA        - 800 x 600 -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support for the following language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urbo Pascal 5.0/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urbo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Quick Pasca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Quick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icrosoft C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a virtual memory handler that automatically uses both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as an extension of the heap area to provide 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mited window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event driven icons that call your procedures with just a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menu systems have procedures attached to each selectio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ctivated with a click of the mouse. Define a menu and T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a simple task supervisor that allows parallel activitie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the keyboard handler allows the assignment of a ke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It seamlessly integrates the mouse and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only one procedure to process both mouse cl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.  The cursor keys can move the mouse point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has no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a module that animates you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pre-defined event libraries such as the File selecto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reates a dialogue allowing the user to selec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window routines that hide, show, explode, implode, drop,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, and stack rotate. Text output to a window with word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27 proportional bit-mapped fonts that range from 6 to 24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an Icon Editor is included to design and edit your own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for the icon editor is also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is for the unbelievable low price of $50 and a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s included. The TEGL Windows Toolkit II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5.0/5.5, Quick Pascal 1.0, Turbo C 2.0, Quick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icrosoft C 5.1. Please specify language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L Games Toolki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GL Games Toolkit II contains the complete library of TE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programs in Pascal Source code, TEGL Mille Bornes, TEGL Bi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L Mahjong Solitaire, TEGL Monopoly, and TEGL Klondik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GL Electronic Deck of Cards. This package is only $5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e TEGL Windows Toolki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write to us or test drive our TEGL Tool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ordering one of our Introductory Packages for just $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 Packs contain the TEGL Windows Toolkit Version II a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ibraries (depending on compiler) full documentation, ou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and sample programs. Source code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Order Form included with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