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k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 by 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done so, read the information in BOMB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information in BOMB.TXT may not be repea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 The problem with most program instructio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't truly envision what they're talking abo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ve played the game.  I occasionally hav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once or twice before I can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So now I suggest that you play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or twice before reading the rest of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ype BOMB to load the game.  After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brought to the main menu.  Press cursor-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is beside "Games per Set", press cursor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ment it to 1.  Then go down and press return on "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".  Then press "K" for keyboard and type you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"C" for computer and then "S" to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st opponent. During the game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e/lower the cannon.  Press cursor up/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power.  Press space to fire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kill the computerize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Now that you have some idea of the basics,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ore detail.  The main menu has numerous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the play of the game.  You ca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to change the options.  Pressing up or down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terisk from option to option.  Pressing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ft changes the setting for that option. 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lick with the right or left mouse button o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sh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:  (Default Yes) Turns sound on or off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to the overall effect of the game, but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time when you don't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Effects:  (Default No) In the very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program, each weapon would make a scree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while flying through the air.  After play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ree times however this gets extremely ann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 the creation of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ing Hills:  (Default 10%) The major flaw in mo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is that you can blow the groun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somebody and he'll hover there like Road-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cartoon.  This variable can be set between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00%.  It controls how often loose ground will f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100% all loose ground will crumble after every sh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0%, the ground never falls, as in car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unding Walls:  (Default No)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ffect the border around the screen h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hot.  When set to No, the shot will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the screen as gravity dictates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 ball will reflect off of all four w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for some very interesting trick shots. 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two is RND.  On this sett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alls rebound is purely random, and 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round.  You can tell whether Rebound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given time by the presence of a purple 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le Shot:  (Default No) When turned on, your 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while in the air.  This can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but not by much.  Its main purpose is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works quite well, especially with re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ls because you never know just how many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d before it l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ce: (Default No) When on, your shot w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 while flying through the air.  It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er to determine what adjustments are need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nemy.  It also helps you determin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 danger of being hit by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: (Default 10) This determine how many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layed before the game ends.  In a shor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ain objective is just to destroy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n a long game you want to rack up poi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buy weapons that help you dest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Down: (Default Yes) This determines whether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ll when the ground is blown out from unde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t to No, tanks just hover there. 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, they fall and sustain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Players: (Default 2) Here you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nks will play.  This includes computer intellig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wo to ten tanks can participate, but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re tanks present, the closer they ar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better the chances that you'll get blown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getting a sho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: (Default Yes) This determine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ose little bits of tank that fly through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omeone dies can directly hurt you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ting they can blow the ground out fro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nd send you careening down a cliff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Can Buy: (Default Yes) This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lligences to buy weapons to enhance their arsen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beginners set thi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et: () This starts the game, and bring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:  Here is where you select who play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playing you will be asked what will be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m.  Press 'K' for Keyboard, 'M' for Mouse or '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If you selected 'M' or 'K'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your name.  If you selected 'C'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d which of the 5 computers available you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.  Press the letter corresponding t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you wish to play.  They are describ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:   Mr. Stupid   (No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:   Lobber       (A threat if rebound is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:   Rifleman     (A threat if below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:   Windless Wit (A threat if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:   Lob &amp; Shoot  (Almost always a thr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:   Twanger      (Very dangerous if ref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, otherwise a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re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  Now the game begins.  First the terr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.  Then each of your tanks will fall from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somewhere on the ground.  The tank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order, so that no person gets the same positi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 A random player is then selected to go firs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akes his turn in order from left to right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player, the winner, remains.  The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s displayed, showing who is currently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s, and other important information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have enough points stored up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of buying extra weapons to supplement their arse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  At the top of the screen is information cri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ing your attack.  Next to POWER, ANGLE,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current values of how hard you will shoot,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vation, and in what direction.  Next to ME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n you currently have in your tank.  Your po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to 100*MEN.  Wind shows the current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ngth of the wind.  A number between 0 and 1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, occasionally however there will be gusts up t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h, which can have a enormous impact on your shot.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nel and the playing field is your equipment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20 boxes.  If a box is black, fuzzy, and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, you don't have that item.  If a box is whit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em but it is not loaded.  If a box is r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rmed.  Mouse and Keyboard command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Elevation:  Pressing cursor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lts the gun left or right respectively. 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/right mouse buttons on the yellow numbe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has the same effect.  The gun has a full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 range, and if lowered below 0 will wra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limbing the other side.  Remember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nnon direction itself, just the ANGL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ce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sing/Lowering Power:  Pressing cursor up or down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lowers the power respectively, by increments of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PgUp and PgDn change power by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.  Clicking the right or left mouse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next to POWER has the same effect as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own.  Clicking on POWER has the same effect as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gD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Direction:  If you simply wish to rever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ANGLE you can simply press 'I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the yellow arrow next to DIR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ing:  Pressing SPACE or RETURN will fire the gun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red with the mouse by pressing both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nformation:  To obtain information on an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number key corresponding to thei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1' for player 1, '0' for player 10, etc.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simply click the left button on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obtain information about.  Press an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to put away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Weapon:  To change the active weapon, press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TAB.  These keys will cycle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you currently have.  Clicking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s on the strip of weapons above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has the same effect.  What each weapon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Later in the game you may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ance systems.  To toggle a system on or off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'H' or 'V', or click on the white 'H' or 'V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ystem you bought.  When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arget to aim for press cursor right/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rough the possible targets, or simply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rge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Users:  If these commands change angle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st for you, you may hold down ALT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key.  This will slow down the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one unit per press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work at any 'appropriate' time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any time when the keyboard can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d without slowing down the program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on a graphics screen.  These tim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when anyone is selecting his firing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shot is flying, while the shot is expl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henever someone is dying.  If you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not being looked for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Toggle:  Pressing CTRL-S will toggl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 Kill:  Pressing CTRL-M will kill all the play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Use this when a group of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d in a fight that it looks like it will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ver.  All players will die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turn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:  Pressing CTRL-Q will abo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EQUIPMENT:  After each round you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screen.  Here you are presented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ems you can buy with your current money supply (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rectly related to score).  To purchase a ite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on it with the mouse, or press cursor up/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it and press Return to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:  There are currently 6 computers to challenge you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to add more, and if you have any idea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gorithms please send them to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Stupid:  A complete idiot.  He just picks a rando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gle, and shoots.  There's no guarantee that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shoot in the right direction.  A good oppon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bber:  This computer uses fairly decent logic.  He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random powered shots at 75 degrees. 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 to his second shot is then dubbed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calculates how much his power needs to b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his target.  His third shot usually misses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th is usually pretty accurate.  Strong wind (150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throw his shots off, lessening him as a thre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und completely confuses him.  He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d why his shots aren't following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bolic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fleman:  This computer uses one of the simple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most effective strategies.  If he's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simply points his turret at you, sets it a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and fires.  Sometime he fires so h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doesn't detonate correctly, but more ofte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, he'll kill you.  If there are no targe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m, he'll just shoot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less Wit:  This computer uses physics to hit his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he has not yet figured out ho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wind.  In low wind (0-20), you could be in trou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igher the wind, the longer you'll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b &amp; Shoot:  If there is no rebound, he fights as lob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rebound he fight as riflema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effective when rebound is set to R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anger:  If rebound is not on, will figh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fleman.  However, if reflect is on h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ce his shot off the ceiling and nail yo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prisingly effective (Better than I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S:  There are currently 18 weapons, and 2 guidan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purchase.  Many of them are simila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described in general.  Remember that no weap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.  They sometimes fail to detonate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 a hole through an opponents tank and f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detonating.  This happens rarely, but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 Ball:  Useless, completely useless.  It does no da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just flies.  The only time it's ever useful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est if you can get a decent weapo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away from you so that you won't be cau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Grenade:  This is a wimpy little bomb.  I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blast range.  It can only kill a tank if it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irectly.  You start with 9999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ncinerator:  These are your normal weap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reasonable blast radius, and can kill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.  You start with 5 for every rou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II Incinerator:  Twice the size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kes:  20K and 5M Nukes explode the same as Incin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ith MUCH bigger blast radii.  5 Meg'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to take out up to 7 tanks in on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Reaction Inducers (CRI's):  These start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tion in the ground.  Depending on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I it can do little damage, or can destroy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ground on the screen.  CRI'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number followed by a 'D' or 'ND'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how radioactive the reaction is. '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more 'fluent' than 'ND's.  It's quit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, but you should be able to figure it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f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ic Blaster:  These are only helpful in games when Cr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a low percentage.  When these hit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mit a high pitched sonic whine, causing all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nd to collapse.  These are especially helpfu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I has been released and there are tanks ha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 air on only a few pixels of ground.  Thi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precious pixels out from under them and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ening to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'o' Dirt:  These are fairly self explanato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explode, instead of a big ball of fire, a bi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rt is created.  I'll leave it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at you'll want to use thi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ve Dirt:  When this hits, it spews dirt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r.  It may just stay there, or it may fall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at you set crumbl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ance Systems:  I'll leave it up to you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se.  They're very powerful, effe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  You can override all of the defa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MB command1 command2 command3 ..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EFFECTS   - S+ (ON) S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Y SOUND       - F+ (ON) F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MBLE         - C+ (100%) C- (0%) Cnnn (nnn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LECT         - R+ (ON) R- (OFF) RR (R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ISIBILITY    - I+ (ON) I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T TRAIL      - T+ (ON) T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PER SET   - Gnn (nn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S FALL      - D+ (ON) D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S KILL - K+ (ON) K- (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UYS   - B+ (ON) B- (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MEMORY USAGE - 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TITLE SCREEN - 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TERFACE SPEED - SPEEDxxxx (Set delay to xxx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play a 30 game set, with crumble set at 75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rebound, and shot trails you w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MB G30 C75 RR S+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quired order.  If contradictory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d, all but the last o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keyboard interface has been accelerated to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.  On many computers they both are now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.  That is the reason for SPEEDxxxx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is 0, no delay.  On a 16Mhz machine I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ting of 25 is convenient for me. 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eriment to find what is most comfortable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is the fastest setting. The slowest value is 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ny value above 150 is too slow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DDITIONS:  I've been building this program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months, and it is by no means complete.  I inten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eapons, shields, and parachutes.  I also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 more computer intelligences.  I also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enu, status, player select, and purchasing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graphics.  I want to add some sort of a backdrop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rry landscape, or something like that.  Also,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even more ways to speed up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crificing any graphical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This program is distributed a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o try the game and make copies for oth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the game, however, you are requir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 registration fee of $10.  In retur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ed of all major releases, and will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egally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NNY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00 SILENT VALL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THERSBURG, MD 20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your registration fee of $10, an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, a Compuserve or Prodigy ID at which I can contact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lso like to know from where you obtaine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rogram, and what version you are using.  I don'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ut I would also like to know your age, and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are running on. I will currently answ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ll users via CIS or Prodigy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GTM35B on Prodigy, or 76427,3305 on Compuserve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mailed questions to the above address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er is a registered user, and includes a method of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a self addressed stamped envelope, or Prodi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serve I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