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er - Verkehrs(schild)quiz und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ben�tigt einen Computer mit 512KB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indestens 260KB freien Speicher), sowie eine VGA-Kar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geh�rige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m Betrieb ist eine Festplatte zu empfehlen, da st�ndig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kehrsschilder nach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z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Start erscheint das Hauptmen�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+2). Qu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werden nacheinander Verkehrsschilder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rm ausgeben. Zu jedem Schild erscheinen 3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Bet�tigung der Tasten (1..3) wird geantwo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.   Schild su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dem Bildschirm erscheint eine Bedeutung ein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hrsschildes. Das richtige Schild mu� nun aus 5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edenen Schildern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Mini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hn Schilder werden verdeckt und in der unter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irmh�lfte erscheint ein aufgedecktes. Durch r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ken (nachdem einmal aufgedeckt) sollen alle Sch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�glichst wenig Z�gen aufged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llversion ist nur vern�nftig zu nutzen, wenn ein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te ( oder mindestens ein HD-Laufwerk - 1.2 oder 1.44 M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eine Diskettenversion w�nschen, so vermer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bitte extra und teilen Sie mir mit, welche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enutzen (360KB oder 720KB). In diesem Falle w�rd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nfiles aufteilen (2 Files f�r 720er-Disk, 3 File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er-Disk) - gespielt werden kann dann allerdings jedes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r mit einem Date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