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3 ball Juggler Order Form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and additional illustrated mate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. You will also receive telephone support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. You may also choose to order "5 ball Jugg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save $5. Both programs may be purch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price of $25. "5 ball Juggler" teaches four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juggling with the same fast high resolution graphic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 ball Juggler". In addition, "5 ball Juggler" has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four, or five balls in the game section. Are you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? Finally, registered users will receive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s and information on releases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_____  Zip Code: ___________ 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: (      ) ______ - __________ [ ] home [ ]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ystem(s) (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TANDY    [ ]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GA   [ ] MCGA     [ ] VGA ( If VGA,manufacturer?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Joystick [ ]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evaluation copy of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B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talog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iend    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all Juggler                   ______ copies @ $15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all and 5 ball Juggler        ______ copies @ $25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e pay for Shipping )                    TOTAL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 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in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[ ]  5 1/4 360 K  [ ]  3 1/2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          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5 E. Alex-B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ton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