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:   3D Maze Game   ( maze.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:   Fun and pleasure, as well a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rland C++ contest ( game catego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:   Charles W. 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e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99 Lantana Street, Apt. #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arillo, CA   9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: 71760,3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:  July 28, 1991   - version 1.00  (C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is version has only been tested on an EGA monitor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screen coorfinates are hard coded I don't how we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on any othe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or specfic information on how to setup / create new ma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ee the MAZE2.DAT and MAZE2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the 3D peopl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imilar  to type of  maze  that m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and are  timed to see how long it tak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ese at the other end.  The big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 mouse.  ( and there is no cheese. ) 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same  obstacles as  the mice,  the vie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f the maze will be the same as the mic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s if you are  walking down  a series of corri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nly object in this game is to find th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ze that releases you from it. Good Luc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 - turns you to the left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- turns you to the right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  - moves you forward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- exit the game. ( give-up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