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  <w:tab/>
        <w:t xml:space="preserve">     AB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memory: 400 K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/EMS:     N/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:         3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     C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:       N/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:  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diskettes:  Only with two dr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