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 G R E S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Thomas B. 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1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R O G R A M   D O C U M E N T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May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Table of Contents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ments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nd Update History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pert Source Code, Inc. Shareware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gistration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BBS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(ASP)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s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License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Distribution License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Version) Warranty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Membership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Expert Source Code, Inc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run in 640 X 350 X 16 EGA graphics mode.  I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res about 250 of disk space (a hard drive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ut 200K of free memory.  It also requires a mo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a board game that combine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checkers and backgammon.  The object is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ieces from their starting side to the opposi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r opponent does.  Each time you start Aggres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new game" the pieces will be placed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five patterns.  The pattern used will be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iece beside (left or right)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's pieces, and you move another one of you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pace on the opposite side of your opponent's pie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's piece will be moved to his back row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are red, and the pieces are in this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R G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cause the green piece in Col 3, Row 3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starting row for green (top row) and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2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ON'T SEND A PIEC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n opponent's piece back can only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.  Neither of the following situations w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he green pi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                     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4 5 6                1 2 3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  1           Row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 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R   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ust place your piece into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back to occur.  If you have two pieces that are se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 empty space and your opponent moves into th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pponent's piece will not be sent back.  Rememb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can send you back also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may not move across a blue line.  The tw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marked off by blue lines have special func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off area on the left hand side of the board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f the current player.  The area on the righ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oard contains buttons for special function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etup - Allows you to change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turn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: Information - Displays copyright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 of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: Toggles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: Allows you to start a new game or quit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Aggression contains four level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 The 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Computer simply tries to get to its win line (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Computer play defensively.  It will try to avoi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ack and will try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Computer plays aggressively.  It will try to tra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s and send them back while trying to reac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 Computer plays defensively and aggressivel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ying to reach its w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3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Aggression Shareware package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.  Please ensure that ea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.  If any of these files are missing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not complete and is not suitable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s.  The complete package may be obtain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pert Source Code, Inc. or by downloading from ESC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      Descriptio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EXE  - The Aggression executabl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PCL  - The Aggression graphic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- The Aggression registration 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.DOC -  The Aggression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and Updat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pert Source Code, Inc.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- Written by:  Thomas B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a board game that combine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checkers and backgammon.  The obj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ll of your pieces from their starting s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side before your opponent does.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.  EGA and a Mous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S &amp; ORANGES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s &amp; Oranges is an Othello style strateg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 It can be played by either 1 or 2 play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apture as m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s pieces as possible.  One or two players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us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KER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ker is like a cross between a slot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r.  You make your bet, replace any unwante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lect your winnings.  This is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nd includes a TOP 10 list.  VGA and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4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TOOLS - Written by:  Thomas B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Tools are the utilities that Norton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over a dozen utilities these too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rom the command line or from the include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LOTTERY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Lottery is a number picker/tracker for Flori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tery games.  It covers CA$H 3, FANTASY 5 and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.  Florida Lottery also includes comple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the FANTASY 5 and LOTTO game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either EGA graphics or ASCII col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color monitor or EGA graphic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MIND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Mind is a game of logic and deduction. 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 is to guess which pieces of fruit go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The setup screen lets you choose to gue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7 position from 5 to 9 pieces of fruit (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multiple pieces of the same kind of frui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levels of reporting.  This is a single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and a Mous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'EM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'em is an concentration style memory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played on an 8 X 8 grid of rais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each button is a picture. 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try to select two (2) buttons with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for a match.  One or two players.  EGA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 - Written by:  Charles A. Hardy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 is graphical game of logic and de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rk all of the m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mine field so that your troup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.  There are 15 different board style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d a user selected number of bombs in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and a Mouse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MAXIT - Written by:  Joe M. Pari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Maxit is a graphical version of the classic MA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y board game with a few twist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board shapes that the user can choose from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wo players.  EGA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5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the idea behind Sharewar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Shareware is the ultimate in money back 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oney back guarantees work like this:  You p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d them have some period of time to try it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ether of not you like it.  If you don't like it o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doesn't do what you need, you return it (un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some point - which might take months - you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back.  Some software companies won't even let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oduct!  In order to qualify for a ref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envelope must have an unbroken seal.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censing" agreements, you only qualify for your mone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tried the product.  How absu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very different.  With Shareware you ge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or a limited time, without spending a penn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not to continue using it, you throw it away and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bout it.  No paperwork, phone calls, or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ste your valuab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uthors who use the Shareware method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that Shareware is the best way to try a produc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ble to try it on your own system(s), in your ow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with no sales people looking over your shou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purchased a car and realized that if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est driven it for 2 weeks your purchase decision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different?  With Shareware these probl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ed - you DO have a 2 week test-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rying a Shareware product and deciding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, then - and only then - do you pay for it. 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but Shareware is traditionally MUCH less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ecause you are paying for the software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and marketing that comprises that majo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most software (a one page ad in PC Magazin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can cost upwards of $20,000).  If the try-before-y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concept sounds like an ideal way to make you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, you're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panies burden their products with annoy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schemes because they don't trust thei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evelopers not only don't use copy protec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 their products because they DO tr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once said that you should never trust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trust you.  This makes a lot of sense - no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becoming so popular among users and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6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produced by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l software.  There is good and bad Shareware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good and bad retail software. 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Shareware and retail software is th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you know if it's good or bad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Shareware products, in addition to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is also an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quality software for the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other significant advantage to Shareware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small companies like Expert Source Code, Inc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vailable without the hundreds of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 in expenses that it takes to launch a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l software product.  There are many progra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today which would never have become availab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marketing method.  Please show your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by registering those programs you actually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on to others.  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marketed under the Shareware concept (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Shareware see above)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 for a trial period of two wee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use this program after the trial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register it.  The program is regis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in the registration form (printed from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from the file REGISTER.FRM)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users may also register by calling the ES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scritpion below) at 407/699-8258 and typing "OPEN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 menu prompt or by E-Mailing us a completed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BBS (9600 Courier HST) - 407/699-8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- 72711,2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FGTD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- C.HAR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phi - ESC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Aggression will recei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registered copy of the latest version of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duct support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7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upgrades (cost only).  If you see a lat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ggression and you would like your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to that version just contact us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your copy for only what it costs us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ipping ($5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ll of Expert Source Code, Inc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is available in the following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calling the ESC BBS (The support BBS fo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) at (407) 699-8258 (1200/2400/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ier HST - 24 hours a day) and leaving a (C)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Via E-Mail to:  CompuServe - 72711,2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FGTD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- C.HAR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phi - ESC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U.S. Mail to:  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 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BBS is the Expert Source Code, Inc. support BB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it's normal BBS services ESC BBS offer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order processing for all of Expert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 Shareware.  ESC BBS also has all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ert Source Code, Inc. Shareware products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(not including long distance telephon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).  You can also register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on-line by typing "OPEN 2" at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BBS operates a 1200/2400/9600 Courier HST modem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y and can be reached at (407) 699-82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ccess to all of ESC BBS features is free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the questions the first time you sig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8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is a small software company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erated by its three resident programmers.  At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we believe that the primary purpos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s service, not profit,  This concept is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ur approach to product development, prod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.  All of Expert Source Code, Inc.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of the Association of Shareware Professionals (A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contact us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 or suggestions.  We can be reach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Mail to: 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 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-Mail to:   CompuServe - 72711,2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FGTD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- C.HAR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phi - ESC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SC BBS (The home of Expert Source Code, Inc.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7) 699-8258 (1200/2400/9600 Courier HST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(A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arly days of Shareware there were no re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authors had no efficient way to learn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 to work together to improve the overall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 There was no system in place th ensure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treated fairly and professionally.   There wa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to find an address for an author who had mov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, the Shareware community was disorganized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did things the way he or she thought was best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if Shareware was ever to become a v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ed marketing alternative, there had to bo some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dication.  There had to be some guidelines to best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9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87 a handful of Shareware authors founded the Assoc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Shareware Professionals (ASP).  In form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association these Shareware authors ha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goals in min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inform users about Shareware programs a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s a method of distributing and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foster a high degree of professionalism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by setting programming, mark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tandards for ASP members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encourage broader distribution of Sharewar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and disk dealers who agree to iden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the nature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assist members in marketing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o provide a forum through which ASP memb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, share ideas, and learn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ly formed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together to draft a code of ethics for a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uture members.  This code of ethics includ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that soon became very popular amo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stomers)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member's program (evaluation version)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(crippled) in any way.  In the true spir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-Before-You-Buy, users must be able to evalu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s in a program before paying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embers must respond to every registration. 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they 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embers must provide technical support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for at least 90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system was put in place to help ensure that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fairly and professionally.  If a user wa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problem with a member author them the use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ASP Ombudsman with their complai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would then try to help resolve the dispu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plete details reguarding the Ombudsman,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ASP Ombudsman Statement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0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was written using the following softwar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urbo Pacsal 6.0 by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ert Software Tools by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echnoJock's Turbo Toolkit by TechnoJock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GX Development Kit by GENUS Micro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s NOT a public domain progra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1 by Expert Source Code, In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Copyright law and also by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s.  Any use of this software in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 or the terms of this limited licen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ecuted to the best of our ability.  The condi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copy this software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1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hereby grants you a 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software for evaluation purposes for a perio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ceed two weeks.  If you intend to continu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and/or it's documentation) after the two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, you MUST make a registration pay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software after the two week evaluation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istering the software is a violation of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licensed program except as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.  Any such unauthorized use sha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copyright holder for Aggression, Expert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 authorizes distribution by individual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who are ASP Associate Members in good stand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by given permission to distribute the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n accordance with the Distribu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.  ASP Associate Members (often called "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s") in good standing do not need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is package. This permi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until or unless we notify you otherwise,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Vendor Members who wish to distribute the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part of a collection (such as PsL's MegaDisk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CD-ROM package) may do so provided that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and Disk Vendors who are not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 Members, but who wish to distribute the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must comply with the following restri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ose listed below.  In order for u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ly current versions are distributed, we requi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 permission from us (Expert Source Code, 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any of our products.  Since permi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ly granted, you may begin distributing the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mmediately after sending in your request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wait for confirmation from us before beginning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ion,  If, for any reason, your request is deni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ease distribution immediately upon notific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2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r list any of our products in advertisements,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literature which describes our products as "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.  Shareware is "Try-Before-You-Buy"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package as part of a collection (such as P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 set of a CD-ROM package) must obtai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xpert Source Code, Inc. prior to begi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are hereby granted permission by Exper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Inc. to copy the Aggression diskette for their 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valuation purposes) or for other individu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ONLY when the following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gression package is defined as contain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listed in the "Packing List" section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files listed in the packing list are miss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is not complete and distribu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obtain a complete package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ggression package - including add rela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ocumentation files - CAN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ay and must be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without exception.  The "Packing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bove contains a list of all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Aggress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No price or other compensation may be char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package.  A distribution co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 for the cost of the diskette,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, as long as the total (per disk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US$10.00 in the United States and Cana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ggression package CANNOT be sold as part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lusive package.  Nor can it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rcial software packaging offer,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greement from Expert Source Code, In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combining the Aggression pack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programs to form a "disk-set",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formation below for ASP and non-AS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Printed User's Guide may not be reproduced in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part, using any means,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Expert Source Code, Inc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-based documentation may no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(hardcop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3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ggression package cannot be "rented" or "lea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person receiving a copy of the Aggress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made aware that each disk or copy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, and that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received any royalties or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requirement can be met by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ggression package, which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registration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person receiving a copy of the Aggress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made aware that he or she does no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user until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received payment for regist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quirement can be met by including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package, which contains any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ert Source Code, Inc. prohibits the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ated versions of the Aggression packag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you have is over twelve (12) month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ensure that you hav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.  This version was released in Ma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otherwise reverse engine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licensed program except a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.  Any such unauthorized use sha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Government Information:  Use, duplic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osure by the U.S. Government o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documentation in this package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restricted rights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computer software as set forth in 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(3)(ii) of the Rights in Technical Data an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lause at 252.227-7013 (DFARS 52.227-70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actor/manufactur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evaluation (trial use) version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4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  Expert Source Code, Inc.  MAKES NO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 warrants the physical diskette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documentation provided with registered veris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 of defects in materials and workmanship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ixty days from the date of registration.  If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receives notification within th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defects in materials or workmanship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is dertermined by Expert Source Code, Inc.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Expert Source Code, Inc. will replace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and exclusive liability and remedy for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mited Warranty shall be limited to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ive diskette(s) or dicumentation and shall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xtend to any claim for ir right to recove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including but not limited to, loss of profit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of the software, or special, incidental,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ntial damages or other similar claims, even if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Inc.  has been specifically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 In no event will Exper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Inc.'s liability for any damages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ever exceed the lower of suggested list pr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any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SPECIFICALLY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ANY IMPLIED WARRANTY OF MERCHANTABILITY AND/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n ASP approved Vendor or an ASP BBS member)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following address and request a VENDOR 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5 of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ve Director 72050,1433.  You may also FAX a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executive Director at 1-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Expert Source Code, In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Source Code, Inc. may be contacted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U.S. Mail to:  Expert Source Cod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1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selberry, FL  32718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E-Mail to:  CompuServe - 72711,20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FGTD1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- C.HAR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phi - ESC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calling ESC BBS at (407) 699-8258 and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ommen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ggression Documentation                          Page 16 of 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