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Israel`s cities, sett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cal  sites,  etc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 maps  and 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d  tour  around 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history has shap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 times  to  the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 maps  and 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view  of  the  history, 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graphy of the modern State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 history  from  the dawn of the  Zionist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rael's 40th birthday, it introduces you to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shaped the Zionist Movement  and modern 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 of psalms  representing  basic  th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Psalms. The psalms are in Hebrew and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/explanations for difficult words o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selection of psalms set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ntroduction to the customs,  laws,  prayers  an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im, introducing a guided tour through Megillat Es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six Putim songs set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people, objects and ideas of the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cycle, calendar, communal life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through the Bible that introduces you to it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eople, important events, memorial pl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for beginners. Picture games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word for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 a house  inside  and out 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words for household objects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 sentence  about  each  of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picture dictionary covering subj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hools, animals, clothes, transportation, fru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large  number  of  the vocabulary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versational Hebrew,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number of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used  in  conversational 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gl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