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nformations Complementair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que-page dans la B.D. Quand vous tes devantn'importe quelle page 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D., appuyez sur la touche "B", et votre partie sera sauve. Nou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elons que lorsque le marque-page se trouve sur la page de la B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  l'cran, le coin en haut  gauche de la page sera descendu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r au marque-page, appuyez sur la touche "R" lorsque vous tes d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le page de la B.D., ou devant l'cran de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ouche "S" coupe et remet le con pendant le j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possedez une carte AD LIB, vous devez install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son SOUND.COM avant de lancer le jeu en tap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 plaisir d'coute maximum, utilisez le fichier SOU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r avec le jeu (sur la disquette B si vous avez un 5.25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dey a un nombre limit de toiles d'araigne  tisser. Juste au dess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niveau d'nergie, se trouve la reserve de toiles disponibles. Spide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a pas regagner de toiles pendant le jue, n'en abusez p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sauver votre position dans la partie en cours en plaa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ITALSOFT Tel/Fax: 21-4535 Capv1.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der-Man, Captain America, Dr. Doom, Machete, Batroc, Rhino, Hobgob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merang, Oddball, Grey Gargoyle, Mysterio, Man-Wolf, and The Incred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lk and their distinctive likenessess thereof are Trademark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vel Entertainment Group, Inc. and are used with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 Marvel Entertainment Group,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azing Spider-Man and Captain America in Dr. Doom's Reven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under license from the Marvel Entertainment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'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nnant Spider-Man et le Capitaine Amrica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Vengeance du Docteur Fata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ssesdez-vous un joystick (O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ion du mode vid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) EGA 16 couleu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) Tandy 1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) CGA 4 couleu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quel niveau voulez-vous jou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) Dbuta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) Hr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) Super-H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l niveau de detail voulez-vous avo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) En bas  (pour PC, lent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) En haut (pour PC, rap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ouez-vous avec un seul lecteur de disquette (O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rez la disquette B dans un autre lecteur, et tapez son nom (A, B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arement, a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 the Biographies section of your manual to answer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.. Appuyez sur la bare espace pour rentrer dans le mode "invincible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rreur: le mode "invincible" n'est pas disponible sous DOS ?.?? -- Ds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acez la manette de votre joystick dans le coin en bas  dro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is pressez le bouton de f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ntrez la manette de votre joystick, puis pressez le bouton de f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