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TALSOFT Te/Fax:21-453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salvar tu posicion actual en el juego situando un "marcapaginas" en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c. Cuando estes en qualquier vineta, pulsa la letra "B" y tu pos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e salvara. Como recordatorio, cuando el marcapaginas este en la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omic que estes viendo, la esquina superior izquierdo de la pag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lara hacia dentro. Para volver al marcapaginas, presiona la tecla "R"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quier vineta o coundo estes en la pantalla de per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cla "S" activa y desactiva el sonid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tas y durante las secuencias de a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cuchar la musica "Ad Lib", deberas instalar un driver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UND.COM) antes de empezar a jugar tecle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sequir el mejor sonido, utiliza el fichero SOUND.COM proporc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juego (esta el disco B, si utilizas la version de 5.25 pulga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 numero limitado del telaranas que spider puede disparar. Justo en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barra de energia hay una barra que indica cuantas telaranas tie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momento. Spider no recuperara las telaranas segun el juego, por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ealas con sabidu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ITALSOFT Blandengues 1217 CapF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-Man, Captain America, Dr. Doom, Machete, Batroc, Rhino, Hobgob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, Oddball, Grey Gargoyle, Mysterio, Man-Wolf, and The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k and their distinctive likenessess thereof are Trademar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el Entertainment Group, Inc. and are used wit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ITALSOFT Blandengues 1217 CapFed.Tel/Fax:  21 435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azing Spider-Man and Captain America in Dr. Doom's Reve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under license from the Marvel Entertainmen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SOFT Blandengues 1217 CapFed ..presen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Doom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joystick (S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modo d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GA 16 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andy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GA 4 col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que nivel deseas jug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incip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ero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uperher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ivel de detalle quieres utiliz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ajo (para PCs lento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lto (para PCs rpi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s jugar en una sola unidad de disquete (S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el disco B en otra unidad de disquete y pulsa la let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no parece funcion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iographies section of your manual to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Pulsa la barra espaciadora para entrar en el modo tramp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El modo trampa no esta disponible bajo DOS ?.?? -- Lo s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 tu joystick en la esquina inferior derecha y pulsa un boton de fu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 el joystick y presiona un botton de f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a la un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