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IX Productions Animated Software Order Form          (2/1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se programs please type README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 called READM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rcle Price of desir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Alphabet"......................... PRICE: 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Shapes"............................... PRICE: 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imated Mother Goose"..................... PRICE: 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mated Math"................................. PRIC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..................................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he type media you want your programs to be sen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K 5.25" Disks        or           720K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INCLUDE POSTAGE AND HANDLING IN THE U.S. 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U.S., Please include an additional $1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me the name(s) you want to appear on y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you tell me where you found out about m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uld you like your programs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Guthery IV,    Rt. 1, Box 601,    DelValle TX     78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greatly apprec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