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s are small little harmless insec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mazon!  You are an explorer investigating the b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in Forest.  Many times you have heard the natives tell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grown menacing ants, as large as wolves!  Curious, you ask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 to one of the large ant hills.  With much hesitation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only within sight of the hill.  Swallowing, you ven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x350 16 color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timing or user controll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helpfu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intriguing "levels" to amuse the most seriou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quish the black ants, but avoid the red ones.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ant eggs, gems, and pick axes you can find. Use the pick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it is unnecessary to break all the brittle walls.  Don't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you throw will kill all normal creatures, so don't rely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.  Sometimes you have to wait a while for the thing to move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ay.  Sometimes walls are not what they seem, so look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has been programming for over five years.  Chris 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High School and works at a local grocery store,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6.0 (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, Chris's favorite programming language. 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.  In version 1.1, the mouse control system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EXE  --  The executable file for Ant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IMG  --  The file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CKP  --  The file for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LVL  --  The file containing game-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DOC  --  The file you are reading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2.HI   --  The file containing the high score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, can be deleted to reset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mputer or compatible computer of any speed having at leas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n EGA or EGA compatible board (VGA) is also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graphics.  A mouse or a joystic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olume of Ant Hill is not shareware.  It must be purcha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If you give this program to a friend, you are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 will have to buy - sorry that's how capitalis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nt Hill volume 1 is being distribu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 mind.  Where you the user may use this program on a "t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d if you find it enjoyable you should register it, for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you receive the secret password and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on the author's mailing list.  Ant Hill volume one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f your friends register volume 1 and order volume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ling they will receive a special deal!  Both volum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 a savings of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registrations, check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32 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