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S C O L Y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C        v1.0   29 Se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    v1.1   23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TIONARY v1.32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OMASTER  v1.1 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BUF     v1.41  28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LT      v1.04   1 Jan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DECIDE    v1.05  20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RONOS    v2.02  30 May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0, 1991 by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 updated:  28 May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contains important license information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ascoly Shareware. 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ho wish 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VENDOR.DOC 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! 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Cascoly Software depends up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s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coly Shareware is NOT public domain software. It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1990,1991 by Cascoly Software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 or the terms of this limited license will be prosec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t of our ability.  The conditions under which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coly Softwar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evaluation purposes for a period not to exceed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0) days.  If you intend to continue using this software (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documentation)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make a registration payment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registering the software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copyright holder for Cascoly Shareware,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s are hereby granted permission by Cascoly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the Cascoly Shareware diskette for their own us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urposes) or for other individuals to evaluat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following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scoly Shareware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listed in the PACKING.LST text file.  If any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Cascoly Shareware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st of all files that are part of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scoly Shareware package.  A distribution cos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Cascoly Shareware package CANNOT be sol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me other inclusive package.  Nor can it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greement from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Cascoly Shareware package cannot be "rent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person receiving a copy of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 MUST be made aware that each disk or copy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valuation, and that Cascoly Software has no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royalties or payment for the product.  This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, which contains any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person receiving a copy of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 MUST be made aware that he or she does not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gistered user until Cascoly Software has received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registration of the software.  This requir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t by including the complete Cascoly Sharewar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Cascoly Software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ions of the Cascoly Shareware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mission from Cascoly Software.  If the vers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over twelve (12) months old, please contact us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52.227-7013 (DFARS 52.227-7013).  The Contracto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ufacturer is Cascoly Software, 4528 36th NE, Seattle,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9810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not expressly granted here are reserved to Casco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