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A C K Y A R D   ---   F O O T B A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1.00 -- Nov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version brings back a time about ten years ago whe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ere not so common.  When the latest craze was a ha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ports game on an LED display.  COLECO produced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came quite popular.  They also used up a fair amount of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were fun, and thats the bottom line in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n the interests of bringing the idea up to date ( and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atteries ), I present BackYard Football for your enjoy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it fills up your 'extra' time in fro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n register.  If not, then thanks for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classic version of this gam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kip to the CONTROLS section of this manual so you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Otherwise read on about this strange way of playing footb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THE IDE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and an offensive team of objects (hereafter known as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rap-around gridiron.  Your ball carrier is positioned beh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rs who will disappear when they take out a defensive play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Using the Mouse or the 'Shift Status' keys, you manu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layers in formation up, down and forward.  Sor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ing.  The Shift Status keys are Left Shift, Right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Alt.  The CONTROLS section will describe thei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r ball carrier avoids the defensive players and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screen, it will re-appear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continues until enough 'ground' has been cover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carrier in the end zone.  The result, of cour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.  Each screen width is ten yards and your team alway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wo yards into it.  Your actual position on the field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eld, using a pointer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mensions in football and they ar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well.  Passing and Kicking can be strategical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s many points on the board as possible.  The CONTRO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es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its like real football in most way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football works then this game will thoroughly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THE CONTROL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used to control BackYard Foot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play st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SHIFT: 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:</w:t>
        <w:tab/>
        <w:t xml:space="preserve">    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:     step through the pla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HIFT: lock in the currently selecte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:     bring up the main menu. ( See MAIN MEN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ball is in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SHIFT:  move the formation towards the top sid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:</w:t>
        <w:tab/>
        <w:t xml:space="preserve">     move the formation towards the bottom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ve</w:t>
        <w:tab/>
        <w:t xml:space="preserve">   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HIFT: move the formation forward o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:     On a PASS play, throw th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SCREEN LAYOU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--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/----Playing Field     Statistics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|��������������������|�����������������������������������|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|��������������������|������ͻ ��������������������������|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Gain:00     Down:01  |YTG:10 � �                         |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Time:15:00    On:18  |Qtr:01 � �    00     1st Downs 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</w:t>
      </w:r>
      <w:r>
        <w:rPr/>
        <w:t>| | | | | | | | | | |     � �    00       #Runs   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</w:t>
      </w:r>
      <w:r>
        <w:rPr/>
        <w:t>|       � �    00     Run Yards 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</w:t>
      </w:r>
      <w:r>
        <w:rPr/>
        <w:t>0     �         |       � �    00      Run Ave. 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</w:t>
      </w:r>
      <w:r>
        <w:rPr/>
        <w:t>0    �    �     &lt;-|       � � 00-00-00  Pass A-C-I 00-00-0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</w:t>
      </w:r>
      <w:r>
        <w:rPr/>
        <w:t>0  �       � �          � �    00     Pass Yards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�                 � �    </w:t>
      </w:r>
      <w:r>
        <w:rPr/>
        <w:t>00      Pass Ave.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� �    </w:t>
      </w:r>
      <w:r>
        <w:rPr/>
        <w:t>00        Punts  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</w:t>
      </w:r>
      <w:r>
        <w:rPr/>
        <w:t>| | | | | | | | | | |     � �    00      Punt Ave.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</w:t>
      </w:r>
      <w:r>
        <w:rPr/>
        <w:t>^                  &lt;-\ � �  00:00    Possession  00:00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</w:t>
      </w:r>
      <w:r>
        <w:rPr/>
        <w:t>00     SET PLAY    00   | � �           Level==&gt;25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|����������|��������|���|ͼ ��������������������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|          |       B|ckY|rd FOOTBAL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|����������|��������|���|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|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---/----------|--------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\------Approximate field po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Line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 PLAYING BackYard FOOTBALL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f BackYard FOOTBALL begins with a kickoff.  Punts and kick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in the same fashion.  The type of kick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long with the number of yards the ball is fly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op increasing, one of two things will happen.  If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ll carried it far into the end zone, a TOUCHBACK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ll will be brought out to the 20 yard lin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ield is shown with all players, just like a standar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ball is alive and you are expected to run the 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kick (or punt) return.  When the defense stops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rst down and you will be in regular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you are prompted to select a play type.  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"SELECT PLAY".  If you press the CONTROL key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display the different play modes: RUN, PASS, and KIC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hows the desired mode, press the RIGHT_SHIFT key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message line will display "HIKE!", which indicates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gun.  Use the LEFT_SHIFT and ALT keys to move the player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field.  Use the RIGHT_SHIFT key to move the player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.  There is no way to backup.  The mouse replic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if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: all gameplay is as described above. Both front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out defensive players on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: One blocker is placed in front of the quarterb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r is located just below it.  When the ball is hik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eiver is movable.  At any point during the play,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thrown by pressing the CONTROL key.  The rece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d up with the quarterback to complete the pass.  I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s the receiver, the reception is made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runner.  This is shown by inverting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.  From this point, until the end of the play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RUN mode.  If several defensive players contact th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 may be stopped or intercepted.  Intercep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: If this mode is selected, a dialog will appea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type of KICK.  The choices are PUNT or FIELD GO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letter is pressed( P or F ), that type of k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.  The selection can be aborted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played by one person taking both sides. 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fortably play with one player using the keyboard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AIN MENU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an be selected by pressing the CONTROL and ALT ke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The following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</w:t>
      </w:r>
      <w:r>
        <w:rPr/>
        <w:t>ͻ ���������������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Gain:00     Down:01   YTG:10 � �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Time:14:51    On:01   Qtr:01 � �    00     1st Downs 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</w:t>
      </w:r>
      <w:r>
        <w:rPr/>
        <w:t>| | | | | | | | | |��������������Ŀ       #Runs   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�</w:t>
      </w:r>
      <w:r>
        <w:rPr/>
        <w:t>Change Level  �     Run Yards 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</w:t>
      </w:r>
      <w:r>
        <w:rPr/>
        <w:t>0     �         �Change Speed  �      Run Ave. 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</w:t>
      </w:r>
      <w:r>
        <w:rPr/>
        <w:t>0    �    �       �Stats Display �-00  Pass A-C-I 00-00-0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</w:t>
      </w:r>
      <w:r>
        <w:rPr/>
        <w:t>0  �        � � �Load A Game   �     Pass Yards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�         �</w:t>
      </w:r>
      <w:r>
        <w:rPr/>
        <w:t>Save This Game�      Pass Ave.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�</w:t>
      </w:r>
      <w:r>
        <w:rPr/>
        <w:t>End This Game �        Punts  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</w:t>
      </w:r>
      <w:r>
        <w:rPr/>
        <w:t>| | | | | | | | | |�Exit Game     �      Punt Ave.    00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�</w:t>
      </w:r>
      <w:r>
        <w:rPr/>
        <w:t>Cancel   [Esc]�9    Possession  00:00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</w:t>
      </w:r>
      <w:r>
        <w:rPr/>
        <w:t>00     SET PLAY    �About BYFB ...�     Level==&gt;25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</w:t>
      </w:r>
      <w:r>
        <w:rPr/>
        <w:t>ͳPractice kicks��������������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���������������</w:t>
      </w:r>
      <w:r>
        <w:rPr/>
        <w:t>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, only the following keys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nd down arrows: moves the selec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: choose the selection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: abort the Main Menu and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lections are available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s up a submenu of levels to be selected.  Level 3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est, and 0 is for and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ps up a submenu to allow the selection of a new speed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s the speed of the game clock.  A value of 0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.  A game of average length can be played with a speed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at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submenu to disable or enable the statist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ppears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up a dialog, prompting for the name of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Game play will resume at the point where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s up a dialog, prompting for a name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current game, and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BackYard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Main Menu and return to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YF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dialog, showing the current version,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k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s kicking mode (the screen you see when attempting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or an extra point).  Random distance field goal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ll is kicked using the RIGHT_SHIFT key or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  Exit this mode and go back to the ga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_SHIFT key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voidable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Yard Football is Copyright 1991 by Bob Dolan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Yard Football is distributed as Shareware. 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use the product and benefit from it, you should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 Use the order form included below.  The software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s complete and not crippled in any way.  This indicate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of the Shareware concept by myself and other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ovide useful products with the hope of some type of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fforts.  So that the high cost of software is not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  If you feel this is too much, please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explaining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author, register by sending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duc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BackYard Football to friends, associates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lletin board system (BBS), you may only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including the copyright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wner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Copyright Owner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The Copyright owner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wne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The Copyright Owne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   ________________________  St:______ 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(______)_________________     Country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Yard FootBall Registration  @ $10.00 :  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Dolan Products Disk         @ $25.00 :  ___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k Orders==&gt; Disk Size(circle one)    5.25"   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your copy of BackYard FootB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version of BackYard FootBall have you been evalua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ould you like to see added to BackYard FootB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problems did you have with BackYard FootB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: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7 Willi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hester, New York 14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hone: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GEnie EMail: DO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Nov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- November 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mode klondike solitaire card game which uses the mouse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mode and smart playing features, such as automatic car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vious situations.  Very addicting and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S (5-24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S is a flying lines demo that runs on VGA adapters. 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moire patterns as well as brilliant col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June 24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Calendar (TCAL) is a resident popup calendar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y month of any year by controlling the PgUp, PgDn,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Fireworks (8-11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Fireworks is a pyro like demo program which utilizes la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fireworks.  Hard to explain, fun to w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-  November 8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ase is basically a small dedicated database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Any two field database requirement you have can be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ase.  However, the primary intention of this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d dialing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a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is a DOS shell which is directed at a wide range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beginner to the most prolific DOS power users. Magn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rvices to the user to simplify access to DO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efficiency of doing many of the more ted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commands are carried out using a one-key interface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associated with a very obvious key, such as &lt;C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utilities provided by Magna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pying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ving    \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leting  / or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ribut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s (40 charac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ing &amp;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&amp; Directory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chiving, Unarchiving, and Archiv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 and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afile is similar to Norton Commander(NC). Beta tes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ay that MagnaFile will be an important tool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you are, whatever level us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.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 is a utility to assist DOS users in moving about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  When you run DcD, it scans your disk and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hich reflects the directory relationships that exist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DcD can present you with this tree, displayed i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 You may move a cursor to other directories and chang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ving lines demo, similar to VLINES, this program runs in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lines using several types of tex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iew is a hex or text file viewer.  FreeView provides tex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can handle files up to 5000 lin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is a text mode screen saver, which will display a messag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shown in a box which moves around the screen until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it.  At this point the user is returned back to DOS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entered.  All parameters are us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ontrollable starfield.  If a mouse is connected, the user can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Occasional speed changes and swirls make thi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..........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ht-Z  --  A dice strategy gam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-- Octo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ht-Z is a version of the classic dice game in its tripl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.  The capabilities of Microsoft Windows are fully explo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pes of providing an efficient player'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id -- War in a window -- Battleship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- October 3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id is a version of the classic board game.  Play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person.  Watch the computer play against itself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Several levels of computer opponent are available from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di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Yard Foo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- November 1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text mode real-time football game for one or two players. 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ld hand held football games.  Complete running sta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control of passing running and kicking make this a fu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an be saved and loaded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.....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disk containing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programs, send $25 to the addres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