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The Bard's Tale Construction Set,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Spells, and Monsters are limited to 100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re limited to thirty(30) p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S and BARDGAME both require about 555K free to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memory remove your mouse driver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and buffers in your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ard's Tale I and II, you will be forc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mage spells when you chang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ase door works in only one directi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st a phase door on a wall in front of you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way, when you step through the opened passage,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 if you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DPAINT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mport feature, you must have your pictu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hanced format and stor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 file.  Type IMPORT&lt;ENTER&gt; to run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complete name of the picture file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BM).  You will then have to choose which slot (from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4) you wish to save your picture in.  If that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, the new picture will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PAINT(tm) picture must be drawn in the upp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and must be 112 X 88. (That's 112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long.)  The picture must be drawn in 320 X 200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.  However, only the first 64 color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ll be transferred with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don't put a STOP at the end of your spec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will continue to parse until lin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Force A Random Encounter" is a new special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dom monster encounter using th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ster difficulty level of the map.  I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gin Combat to start the combat, but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bat victory" flag.  If there are no mon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ifficulty level, then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ound effects available using Special #35 (Play Sou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haracter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Character de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Character de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Monster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Monster hu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Monster hu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Weapo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Member heal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Member heal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Spe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= Spel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= Raise from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N WEAPONS and ARROWS use the "Times usable"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many you have or how many times it can be thrown.  For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force a spell for the "Spell cast" even though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ast a spell. (Just ignore the "Spell cast" categ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function for finding the experience poi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in the monster editor.  Pressing F or clicking on Find 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experience point value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BAR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program SETUP.EXE before running your BARD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UP&lt;ENTER&gt; to run the program and answ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When finished, you can run BARDGAME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GAME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you run the BARDGAME gam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existant Roster files.  Hitting IGNORE will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game can continue.  If you want a starting party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ARDGAME, copy ROSTER*.* to your BARDGAM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ed up or slow down the scroll bar when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"+" to speed up scrolling and "-" to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s in the BARDGAME, monsters will make 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gic, but this will happen unnotic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s that you may cast a spell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ffect a monster because he has made his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die when they hit 0 hit points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e until he drops below 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are free to copy BARDGAME.EXE and SETUP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</w:t>
        <w:tab/>
        <w:t xml:space="preserve">you want.  This does not allow you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F THE FILES associated with The Bard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et.  All files created with the Bui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y also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balance experience for more formidable fo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Experience" Spec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Spel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one round (one combat round or one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12-24 minutes (or 120-240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18-36 minutes (or 180-360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 24-48 minutes (or 240-480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#9:  Clear Local Flag  (NOT Clear Global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ONE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TWO.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THR.MAP have been eliminated from the sampl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L.I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L.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L.SPL have been renamed DEFAULT.* so you can play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Rolls and 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 manual or program may refer to dice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actual dice being rolled, but simulated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o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on use of these "dice rolls" i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 character hit a monster during an attack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he may have done (if any), or to resist magic.  A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ade to resist the effects of magic or other ill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"saving throw" because a character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himself from the ill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hilip B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N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ato Och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Tom Tanaka (NOT Tonaka, sorry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Gi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H.H. Weidma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d Cam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D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pr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 R. Buche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De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 R. Buche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gus Urqu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enario Design C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R. Decker (Isil Thania, Sewers, Fina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R. Taylor</w:t>
        <w:tab/>
        <w:t>(Undercity, 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Gardner  (Fred's Dungeon, Castle, Castle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Cain</w:t>
        <w:tab/>
        <w:t>(Castle F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ob R. Buchert III </w:t>
        <w:tab/>
        <w:t>(Tower of Obsi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R. D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wonderful people on Compuserve (look for their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cenario "Dragonport" in the GAMERS FORUM) for thei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 support you can reach Interplay through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PUB or by sending mail to 76702,1342.  You can als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lay through GEnie in Scorpia's RT or by sending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for the Starlight Festival in Isil Th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Conj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Arc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A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4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lame surround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2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4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needles enem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r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TR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   Range: 3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Trap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Zaps Trap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heals member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flies light path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4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5d2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shoots fire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5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5d4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lightning strik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ird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ird appear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nfla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7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6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 consum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nstant S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I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orev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6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 consum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r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aus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a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bat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2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needles enemi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gic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3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4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lame surround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no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White light envelop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rmor Class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shields person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i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it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inspires member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ce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I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7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1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s enem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ystic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Y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5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rmor Class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6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Member is heal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goes awa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ore Hi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it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inspires part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c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7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reezes enem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rains down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right light abound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6d1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White light envelop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Typ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s everyone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cry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cry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top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is drain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Light shin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l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2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Everyone is heal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ur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5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Illusion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tone to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one to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s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magic goes awa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ediu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6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spel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pel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nd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6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4d6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sionic waves sprea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Majo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Illusion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9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0   Range: 3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tries to kill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ermanent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right light shin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4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2d10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lightning strik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Giant join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urn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T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Flesh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ston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ouch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4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5d10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nts to kill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2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tries to paralyze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Dragon join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0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6d1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 consum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bat no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sur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arty rises from dea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7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leaves part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Arch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New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N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generate Bard Songs   Amoun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Vocal cords refresh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Y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member is young again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w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0   Range: 5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2d2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omb explod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g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0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enemies lose leg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rt Summ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0   Range: 6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ulls out heart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5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