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sTour, the ULTIMATE fishing game! Hopefully, you'll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ough to support my efforts by registering your copy.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 or money order for $15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y have is the latest. In that case, they will be notifi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will be added to my list of users to whom I ow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is then released, I will send these peopl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vailable from the author. Please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is disk (ORDERFR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.DOC file contains all the operating instructions for BassTour.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inter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B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BT.DOC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