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sTour is the ULTIMATE fishing game for your computer. You control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ged bass boat. Over 2300 lure/color combinations. Six different r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ing motor, LCD chart recorder and lots more. Comes complete with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reas to fish. Works on VGA, EGA, MCGA, CGA, and Hercul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Requires 512k of memory. Mouse support is provide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Fish a 3 day tournament against 30 of the top names i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nge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sTour is the ULTIMATE fishing game for your computer. You control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ged bass boat. Over 2300 lure/color combinations. Six different r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ing motor, LCD chart recorder and lots more. Comes complete with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reas to fish. Works on VGA, EGA, MCGA, CGA, and Hercul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So realistic, many consider BassTour a simulation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Other lakes can be added to the game. Written by a veteran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erman who is a member of the Association of Shareware Professio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.A.S.S.. If you're real good (or real lucky) you might catch "LuLu", a g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 that lurks in each lake. Catch her, record her weight on th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printed, send it to the author and you'll receive a fre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nother of the authors programs! BassTour requires 512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 is provided, but not necessary. Fish a 3 day tournamen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of the top names in bass fis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gistration fee for BassTour is $1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newest version of the gam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mpt, courteous mail and phone support as needed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s at any time for only $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iodic mailings announcing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Richard Olsen,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