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ueBall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1 - Patrick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game. I've put a great amount of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duction of BlueBalls v3.0. Please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ersion of the game, and not a "crippled" substitut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abors prove enjoyable to you.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BlueBalls and believe in the shareware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y sending just $7.50 [seven-fifty U.S. dollars]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ick Copeland - Blu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31 East Sumo Se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 I will send you the next version of BlueBalls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Or, for $15 [fifteen U.S. dollars] I will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of BlueBalls and the Microsoft Quick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rder you will also receive two editions of the Blu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. Each issues contains facts and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ded condition of blue-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the provid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 checks payable to Patrick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 $2 [two U.S. dollars]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you're not sure what shareware means read the 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keyboard with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3.exe               BlueBa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all.doc          details on the gam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        the definition of shareware and it's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        easy to u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cores.blu          high sco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BlueBalls is to advance through th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levels by destroying all the "blue balls" which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een. Extra lives are awarded every five levels.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, the trail of multicolored balls, or the black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###   initial speed   &gt; ### must be between 1(slow) &amp; 10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###   starting level  &gt; ### must be less than or equa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###   number of lives &gt; ### must be less than or equal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###   CPU speed       &gt; ### must be between 4 and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###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 is an integer for all options, except registr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o spaces are allowed between options and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Options aren't case sensitive (q=Q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Options can be typed "-s1l1n5q20" or "-s1 -l1 -n5 -q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BlueBalls will display the available options if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t doesn't understand (i.e. "bb3.exe -z", -z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ptions are "-s1 -l1 -n5 -q20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=  1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s  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Speed =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      &gt; type "bb3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speed  &gt; type "bb3.exe -s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 mode     &gt; type "bb3.exe -c"  (Hint: Press '5'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registration number only has to be done on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Balls is given a correct license number,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a file named "reg_num.bl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TRIBU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IS FILE WHEN UPLOAD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PU speed is used to determine the speed of the user dot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nds. Entering the correct speed is essential, consult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OS or manual for your machine's speed in Mhz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auses (the space bar), allowed on each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 pad guides the user dot (UP, DOWN, LEFT, RIGHT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diagonally). Sound can be toggled on or off using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us) key. To quit BlueBalls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ve levels the user earns another life. With every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speed increases two levels. The sco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 it takes to hit a blue ball. The faster one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points. The maximum number of points that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blue ball hit is 2000. If seven seconds pass befor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s hit only 500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mines with red flashing lights will explode afte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if they aren't captured. The flashing red ligh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quency about a second before it explodes. When you hit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points will be added to your score. If the mine explodes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and blue hole) your score will be reduced 250 points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will no longe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orange and yellow orbs will increase your score by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op red dots from being produced for ten second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s aren't hit within a few seconds they will disappea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for not hitting an orbs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are increased 15% when a level is advanced and 45%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(all levels have been completed) is started. High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ifferent object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all must be hit on each level, there ar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uses, and the speed doesn't increase. No extr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. Pressing '5' during play erases ten red trail ball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have expl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d B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y rounds the trail of red balls will begin to dis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t is maneuvered around the screen. In higher round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d dot trai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lock key is automatically turned on at the start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ed to it's original position when BlueBall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prompted to type in your name remember to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forget ENTER will be pressed automatically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fter the last character in your nam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(escape) key exits from anywhere in Blu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turn off BlueB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lueBalls is left idle for a long period of time, 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. When BlueBalls sits idle, the introduction screen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will cycle for ten minutes, then BlueBalls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originally written as an independent stud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. Drabek at the computer science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originally inspired to write a computer game which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gotten, and yet common and painful condition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men around the world. I have personal endure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episodes of the debilitating blue-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ending a few months of B.B.A. (Blue Ball Anonymou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d that it was time for someone, one courageous man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is voice and to let other know that having blue-ball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ham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oal is to spread the word that blue-balls exists,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e can eradicate this pain and suffering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ip A. Mongelluzz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distributors of BlueBall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donating 10% of all the profits from this game to The Blu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und, a collection of money from people like you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ur brothers world wide fight BB and help familie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ospitalization due to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comments or suggestions to the address abov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section)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eland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1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