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BOBROB'S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: PC or compatible. No graphics card req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type : POKER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lay of BobRob's Poker is fairly straight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may need 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the card screen the following key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t cursor, rht cursor : Moves the card indicator arr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: flips the desired card. Cards can be "re-flipp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, brought back on the screen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wish to discar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: ends the discard portion of the card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s the discards with new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quit the game while you still have mone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aves your name and money to disk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utomatically next time you play.  Als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immediately erased when re-loaded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f you have a lot of money on disk, play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it, just turning off the computer won't bring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cheating anywa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cumulate more than one million dollars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you quit, but your name will be added to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me, along with the date you achived this fe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will be displayed at the beginning of the game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 yet.  Otherwise, the payoff tab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ayer has been added to the hall, the play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gain. However he/she will start over wit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ll of Fame can display 10 players. Although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be added, only the first 10 will be display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set the Hall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hallfame.p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BobRob's Pok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