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Rinzai Satori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andit is a video slot machine (as if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ose already).  There's music, mirth, merri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or the whole family (don't believe me?  Just ask Grandm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dit is just like being in Las Vega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differences (like you're in your home or obvio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s a lot more where you ar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-qualit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asses for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interface even a diagnosed, licen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ed, card-carrying computer-phob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C/XT, PC/AT, PS/1, PS/2, or Intel-base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free RAM (oh, 384K, what the 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disk space, preferably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GA or VGA card with at least 256K RAM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IT.DOC  - the documentation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IT.EXE 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IT.PCX  - the little rascal hi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Bandit .EXE, and .PCX files must be kept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, that is, in the same subdirectory.  If DO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.EXE, then BANDIT.EXE can find the .PCX file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DOS 3.0 or later).  This means tha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ES directory, and it's on your DOS path, and the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it, then you can run Byte Bandit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at's Dick C-A-V-E-T-T.  "Caveats" means, rough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steals INT 1Ch for nefarious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jump to whatever might have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.  If you had timer-based TSR or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unning before starting BANDI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again until BANDIT finish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ean that your DOS or real-time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;  it means that software re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Bandit is using will be stop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run this within, or under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're REALLY good.  Or Bill Gates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$10.00 to start with, which you put into the slot 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You can put up to $1.25 into the machin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.  Press the Ins(ert) key to put in quarters.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sixth quarter is the same as pulling the le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ney to put in, you won't be able t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little arrows light up on the fron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quarters.  These indicate the possibl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e more quarters you add, the more chanc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!  (Probably.  This is based on a slot machine I s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casino in Quito,   software running before starting BANDI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again until BANDIT finish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ean that your DOS or real-time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;  it means that software re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Bandit is using will be stop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run this within, or under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're REALLY good.  Or Bill Gates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$10.00 to start with, which you put into the slot 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You can put up to $1.25 into the machin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.  Press the Ins(ert) key to put in quarters.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sixth quarter is the same as pulling the le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ney to put in, you won't be able t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little arrows light up on the fron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chihen it</w:t>
        <w:t>the macefe� Playn putcefe� Playn A-V-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(ert)le you ren 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