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, also known as "Broken Intervals", is a solitai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hat requires the utmost in skill and logic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ing but rewarding play, and special on-screen as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easi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requires 256K of memory, EGA or hig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a Microsoft-compatible mouse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right hardware, just run the program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the progr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CALC.EXE), the gam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n on-screen button), while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exit menus 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he deck is shuffled, then any ace, two, three, and f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ed from the deck and form the start of four found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are built up according to the following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suit or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,2,3,4,5,6,7,8,9,10,J,Q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,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,6,9,Q,2,5,8,J,A,4,7,10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,8,Q,3,7,J,2,6,10,A,5,9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are turned up from the deck on at a time, and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undations or on any of four wastepiles located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ndations.  The top of the wastepiles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lay to a foundation, but once a card is played to a waste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not be moved again, except to a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won by building all four foundations up to 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 involved in playing Calculation, in addition to jus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what card goes next on each foundation, is in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ing up a card you'll need soon with a card tha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time, if at all.  Kings are especially troubleso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not be moved until at least one foundation has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strategy is to build on the wastepiles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but the cards are seldom so kind as to allow thi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right side of the screen are a number of "butt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by pointing and clicking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st: When this is set "On" the next card in ea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displayed above each foundation to help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k of what com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Back: Click on the up-arrow and down-arrow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available card designs until you find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.  You can also click on the card back itself to b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 dialog box which will show you all the avail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s and allow you to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greater than four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riefly before returning you to DOS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e game is to press the "Abort" key (F1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10 (and select the "Exit This Program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-up dialog box or press F10 again),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 without saving the data file (and thus not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ow score if you have to quit the program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ame).  Of course you realize this is cheating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CD -- This option may improve the screen display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displays.  This option simply changes a f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 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xxxxx -- This option is used to convert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to a registered version.  Refer to "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ed Users" at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keeps track of the score (the number of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to the foundations), the total number of gam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, the number of games you've won (expressed as bo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percentage), and your average score. 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the statistics are written to disk, either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.DAT or in the data file specified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also contains the preferences you set in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und on/off and back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on the same machine, yet keep separat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erson.  For example, suppose three people (Tom, D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) played the game at various times on the same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ach easily keep personalized data files, con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nd preferences for sound and background color.  T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C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program to friends, family, and strang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distribution via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, user's groups, and disk-distribution services.  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is that the program remain unaltered, and be distribu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is shareware.  If you enjoy the game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Calcul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of your choice, along with a registration co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, plus shareware versions of my other game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menu program to tie them all together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dditional programs are unregistered version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"beg" screens).  You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 good for all future updates of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, plus registered versions of my othe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no shareware "beg" screens)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s good for all future updates of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Oil: An EGA solitaire card game, otherwise known 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 Lucie and Three Shuffles and a Draw.  In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k is dealt into seventeen fans of three cards each.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ved from the fans to four foundations,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up in suit from Ace to King.  Midnight Oi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litaires, affording great opportunity for 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  The game keeps statistics in a disk fil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auto mode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e Carlo: An EGA-based solitaire card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pairs of cards from a 5 x 5 matrix.  This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game offers hours of relaxing fun.  It kee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ch the same way as Calculation, has selec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s, and a "hint" button that makes the gam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: In this EGA solitaire card gam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s to build, but a card can only b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foundation if it has also been played 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.  This addictive game is simple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win, with success often depending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as skill.  It keeps statistics on-disk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 and has a "peek" option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n EGA graphics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keeps a statistics fil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offers a unique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CALC.FRM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current directory.  You can then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by entering the following comm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(with 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 CALC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01-03-91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01-11-90  Added "Session Statistic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02-15-91  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03-12-91  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 04-23-91  Added option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card definition filenames to CARDS.C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  05-17-91  Fixed problem with equipm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7  07-01-91  Added Abort (F10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now exits to DOS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procedure, and the progra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8  08-21-91  Added /LCD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 message line for Help and Option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9  09-02-91  Rewrote mouse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10-28-91  Added dialog box to select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parsing of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the "abort" sequence so that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will bring up the abort dialog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F10 agai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the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CAL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people who have registered earlier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take advantage of it just yet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 a self-addressed stamped envelope,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