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playable demo of Castles (tm), the medieval castle-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The object of the game is to complete a castle which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assault from your enemies and allow you to consolidate your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which surrounds your castle. When you have completed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a castle, you will 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uild your castle, use the right mouse button (or "Z" key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, listed below) to trigger the main menu. Hire labou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labourers to the castle pieces and lay them down on the blu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hen begin to build. There is a limit of thirteen scaffol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rews) that can be active at a time, and a limit of ninety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affold. The functions of each of the parts of the Main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put together the pieces of your castl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workers to them, and monitor the progress of each piece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four piece types, or use the eraser (the red cir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ough it) to erase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just the height (and/or the width) of the piece from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 labourers to a piece by adjusting the labourers arrow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screen will tell you the status of a pie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Workers" means that either there are not any workers to assig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or that no workers have been assigned to the piece. "Building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iece is currently under construction. "Unstable"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ece must be raised before the piece can be safely built.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iec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ources" refers to the amount of resources available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When your Resources counter hits zero, you cannot add any mor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" refers to the number of workers in your labour pool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assigned to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ight" refers to the current height of the castl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you to hire and fire workers, adjust the mix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worker types, and adjust their w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re" will allow you to quickly hire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e" will allow you to quickly fire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ges" allows you to adjust the wages for each of the seven work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ges for your archers and infantry. Higher wage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more workers, archers, and infantry, and will add them to your la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more quickly. Lower wages will save you money, but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orce to grow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 worker types are Diggers, Carpenters, Masons, Quarry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s, Smiths, and Labourers. The first six types of wo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sts, while the labourer is a general category, merely cheap lab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s can build a castle with much greater efficiency, but cos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cheap lab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our sub-menu will also tell you how many labourers are "Fre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kers in your labour pool that have not yet been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), the current amount of money that you are spending every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bour force, the total amount of money left in your ban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ating of your mix of worker types (Poor, In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Good, and Excellent). The better the rating, the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tle will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your castle, you must be able to pay for your work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and troops to defend them. Taxes allow you to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year, on March 15, the taxes are collected.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s: Generous, Normal, Oppressive, and Tyrannical.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tax rates vary, depending on the difficulty level t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not enough to fund your castle, at the end of every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vy taxes. Simply adjust the arrows on the levy, and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is month's le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 levies and tyrannical tax rates will make you very un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ople, the Church, and the three noble families of Alb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xes sub-menu will also allow you to talk with your treasur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detailed summary of your expendi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y Castles, you are going to have to defend your fort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e military sub-menu allows you to hire troops and deplo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icons in the top window: an archer, an infantryma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. The archer and infantryman icons allow you to place your tro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lows you to change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ire troops, press the arrow next to Actual/Desired.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s how many troops you'd like; the "Actual" number is how many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ly have. The Actual number will slowly increase until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divide your armies into 1-10 units by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. A smaller number of units means that the units are stron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ver as much ground as more numerous, but weaker,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number of troops that you are allowed are in direct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castle pieces that you have. A small castle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ire a small number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 is required to keep your army alive during sieges and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urers in your camp from deserting during the winter. Click o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amount of food that you wish to purchase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purchase food. The cost of food varies according to the seaso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nsive at harvest time than it is after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Options is Counsel, which will give you a roug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are handling the various factions of the kingdom.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ame speed from this menu: laboured is slowest, swift is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more to "Castles" then just building a castle. Other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ccu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urse of building your castle, you will encount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s, each of whom will give you a problem with several optio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se problems will shape your relationship with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, and the three noble families of Warfield, Norsh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hampton. You can also gain (and lose) money during the cour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serk Celts will frequently assault you. When battle occu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either to your food supply (in case of siege), 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menu, where you must set up your troops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battle, your armies will automatically select a target and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locate their attack by clicking on the unit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clicking on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emy will attack your castle until a large portion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in which case you will lose. If you kill most of the ene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wi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includes a pre-set castle layout. To create your ow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go to the Design menu and use the eraser to erase every pie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UNNING 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me.doc" can be viewed at any time by typing "TYPE README.DOC"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ext processor and loading the file from this disk or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 Messeng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 Messeng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 Messeng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 Flip view of castle (Front/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- Toggle Joystick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 Toggle Music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 Repeat Message (messenger 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 Show Treasury and Infantry (messenger 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 Sl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- Spe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 Move Cursor (Numeric P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