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ONE INV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3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7,1988,1989,1990,1991 Gary Qui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Invader is an arcade style game that requires either a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, MCGA or VGA graphics adapter.  It is compatible with 80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6, 80286, 80386, and 80486 computers.  Clone Invad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a computer that has a NEC V series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: To use your mouse with Clone Invader,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for a one player game, or the right mouse button for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game.  Either mouse button will act as the fir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: Pressing the number 1 or 2 keys will select a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game.  Use the left and right arrows keys to move you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bar will act as your fir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 key can be used during mouse or keyboard play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  The S key will toggle sound effects on or off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screen, you can clear the high score by pressing the H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nus base will be awarded at 1500 points.  The mystery inv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h 50 - 300 points and the technique of always getting a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mystery invader applies just like the arca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Invader will select the best graphics mode availa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8088 and a VGA card, you will probably find the gam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.  Selecting EGA or CGA graphics will speed up the g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verride the graphics selection by typing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INV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INV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INV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xit Clone Invader you will see a line called Spe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Invader checks to see how fast your computer is and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to slow down your computer for proper play.  You ma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dex by selecting your own speed preference.  You can pi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number to adjust the speed.  The higher th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the game will play.  This override is selected b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n the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INV S=1      (This will make the game very 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INV S=4000   (This will make the game very s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game should lock up, try removing any ram resident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driver in Clone Invader disables the normal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high score is not being saved, make sure the name of C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der is CLONINV.EXE.  If the name is correct, make sure your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the directory where the g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 you can't resolve, or sugges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 please write to me.  Please be sure to indicat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Clone Invader you have, and your computer setup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dapter (CGA, EGA, VGA), microprocessor (8088, 8086, 8028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386, 80486), and mous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thank Ben Broder for the many hours he spent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gramming the keyboard driver for Clone Inv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gister your copy of Clone Invader for $20.00 (US fund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).  Customers outside the United States should ad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$5.00.  Please make checks payable to Gary Qui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pecify diskette type when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y Qui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Essi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awan, NJ  077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8 - Removed setup window and opening text screen.  Added au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e of graphic card.  Removed joystick support.  Chan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 to compute speed of computer, which will accommo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6/33 systems and beyo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7 - Special keyboard driver will not be used if mouse or joyst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elected.  This will eliminate any lock-up probl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 - Made game more difficult to play.  Reduced amount of tim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explo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 - Added joystick sensitivity to the mouse setup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 - Added joystick support.  Joystick will only work if the s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hut off (Sorry).  Enhanced explosion graphic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- Fixed bug with scores exceeding 32760.  Fixed mouse men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 adjust sensitivity.  Added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improved speed of game which will make game much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joyable on 8088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- Better mouse control.  Also, setup for mous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appear for first time installation. 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to clear high sco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- Added mouse sensitivity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 - Changed some colors for VGA.  Changed opening screen. 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support to setup menu.  Added search in path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 - Added VGA support for 256 colors.  Added option for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 - Added mouse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 - Added hardware configuration menu, deleted environment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, fixed some bugs, and recompiled with Quick Basic 4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- Adjusted code for 386 computers and added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- Added feature to save high score in exe file and changed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for the EGA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