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ere did you get this copy of COLOSSAL C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ere you satisfied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What type of games would you like to see us devel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What other shareware programs have you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What other shareware programs have you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What commercial games do you currently enjoy pl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Please share any comments about this program, this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aspect of shareware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May we use any of your comments in our futur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Yes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No, pleas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additional pieces of paper as necessar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rinter, you may type or write out this form,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 this out and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SSAL CAVE  THE FIRST ADVENTURE.  When completed, please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a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Box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rton, Rhode Island   02878-0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