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Rules for Combat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Checkers has a few differences from norma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ifference is that each player's set of checkers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rom 4 different types of checkers and can be arme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with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is that when a checker jumps another checker, i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hecker it jumps.  If the checker being jumped loses all it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ttack, it is removed from the board.  A checker surv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tay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fferent type of checker has different amounts of lif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eapons and armors, and arm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g points allow the checker to buy a high powered weapon and ar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nergy weapons cause 7 life points of damage, high energy caus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strength armor protects against low energy weapons, hig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protects against high and low energ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scriptions of the types of checkers, arms, and armo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