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s and Armor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:  Weighted Gloves                Armor: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rry Bomb Punching Gaunlets      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:  Cripsy Critter Flame Thrower   Armor:  Asbestos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a Blaster Plasma Rifle              Absolute Zero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:  Super Sonic Slayer Slingshot   Armor:  Bulletproof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Bang Scattershot Shotgun           Impact Gelati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:  High Energy Photon Pistol      Armor:  Light Refrac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he Scorcher' Laser Bazooka           Crystal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