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reated by Thomas L. Anders.  It was fin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17/91.  If you use this program, please register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ill contact you about any changes 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notify you of any new programs I have wri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purchased for inexpensi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please send $5 along with your name and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ogram &amp; version number you are regist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L.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Dick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ymouth, IN  46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problems with this program, please contact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correct the erro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, and please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