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Bang Scattershot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Scattershot Shotgun is a highly modified saw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.  It uses special ammunition called Big Bang sho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can explode with the force of a hand grenade to a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is specially modified to spread the shot ove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feet high by 4 feet wide at a range of 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hit by the Big Bang Scattershot Shotgun of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identify due to the lack of significant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