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van risk behoort t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toegestaan dit programma te kopier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zelf en voor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t toegestaan is het deze kopieen te verkop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odificeren zonder toesteming van de 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Buur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stduinstraat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 TA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isk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 de kaart staan landcodes en legers, met deze legers moet u uiteindelijk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ld gaan vero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akkleur van een land geeft de eigenaar (speler) van het land aan;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jes in zee geven de plaatsen aan waar de legers mogen "overste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 een grafische wereldkaart met EGA of VGA zijn deze puntjes niet z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r, de computer controleert overigens alle invoer zodat er niets mis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rst worden de 42 landen verdeeld (elke keer anders) over de 3 spelers,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k land 1 leger. Hierna moet u 21 legers verdelen over de u toebedee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anden, waarbij in elk land (alleen tijdens deze ronde) niet meer d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rs mogen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4 spelers krijgt elke speler 10 landen, 2 spelers krijgen 1 land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spelen heeft u steeds 2 mogelijkheden, plaatsen of aanva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rijgt legers voor het aantal landen dat u bezit gedeeld door 3 en afge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beneden, bijv. voor 14 landen betekent dit 14 / 3 = 4 leger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in eigen land naar uw 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v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it een land in uw bezit kunt u een aangrenzend (vijandelijk)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vallen en veroveren. U geeft eerst uw eigen land (landcode opgeven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het te veroveren land (landcode) op. Hierna kan het aantal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ten legers voor de aanval opgegeven worden (meestal zullen di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e legers in het land zijn minus 1, er moet altijd 1 leger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chter blij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er zet nu steeds 1 aanvallend en 1 verdedigend leger tegenover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steeds 50% kans dat de aanvaller wint; zodoende wordt doorge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dat het leger v.d. verdediger is verslagen (0 legers over) of toda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ingezette legers van de aanvaller is vers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aan het scherm worden de verliezen aan beide kant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e aanval gelukt is moet 1 leger v.d. aanvaller doorgescho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het veroverde land en wordt de vakkleur aangepast aan di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valler ten teken dat het land aan het rijk v.d. aanvaller is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dien mag de aanvaller extra legers uit het aanvallende land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uw veroverde land schuiven, met als beperking dat 1 leger moet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et veroveren van het land krijgt de aanvaller 1 kaart uitgereikt;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1 kaart per beurt, voor evt. volgende succesvolle aanvallen wordt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 meer uitgere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pelen zonder dobbelstenen worden de legers gelijk tegenelk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ggestreept". In dit geval heeft de aanvaller dus altijd preci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rs meer nodig dan de verdediger om de aanval te kunnen winnen: 1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in het land achterblijven en 1 leger moet naar het zojuist vero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gescho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een vergissing heeft gemaakt bij de keuze van het aanvallend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u dit eenvoudig ongedaan maken door hierna bij het aantal leg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het einde v. elke ronde mag maximaal 7x geschoven worden, d.w.z. 1 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een aangrenzend (eigen) land 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tijdens uw beurt alleen geplaatst heeft voor uw landen mag u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een vergissing heeft gemaakt bij de keuze van het land van waarui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 schuiven (of u wilt niet schuiven), kunt u dit eenvoudig ongedaan m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ierna bij het aantal legers 0 op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gers mogen ingezet worden nadat de speler een aantal van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en verzameld he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zelfde = 5 legers         5 dezelfde = 20 l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zelfde = 10 legers        3 dezelfde + 2 andere dezelfde = 15 l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zelfde = 15 l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er vraagt automatisch a.h. begin v.d. beurt of de speler de 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inleveren, met 5 kaarten is het inleveren verp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scherm worden de volgende afkortingen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anon, R = ruiter, S = soldaat , J =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risk versie is het niet van belang of u 3 kanonnen of 3 ru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, beide mogelijkheden leveren 10 extra legers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ld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gers moeten ingezet worden (elke beurt) indien de spel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lddeel in zijn bezit heeft (d.w.z. alle landen v.h. werelddeel verov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door de speler) met de volgende waardering per wereldde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rd Amerika  5 legers        Europa    5 l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d Amerika   2 legers        Azie      7 l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        4 legers        Australie 1 l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pe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mputerspeler maakt geen onderscheid tussen u als tegenstander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computerspeler; hij probeert namelijk te winnen ten kost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p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Risk spel is dan ook ontworpen het spel met 1 speler (waarbij dan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pelers worden toegevoegd) of met 2 spelers (waarbij 2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s worden toegevoegd) te kunnen sp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erspelers maken echter wel onderscheid tussen sterke en zw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rs op het bord; het kan bijv. voorkomen dat een werelddeel niet afge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indien u een zwakke speler 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afbreken van het spel, terug na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overslaan vraag of terug naar vorige vra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opvragen topscorer lijst (alleen bij het invoeren van uw na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ophalen vorig spel (alleen op het startsch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stoppen en opslaan van het spel (alleen wanneer dez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t geto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unnen de landen aangeklikt worden (de landcodes hoeven niet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tikt te worden) met de linker 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een VGA of EGA kleurenscherm heeft wordt alle invoer met de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geld, behalve het invullen v.h. aantal legers bij een aan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ifactie. Voor monochrome schermen is met de muis alleen het aanwij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landen op de wereldkaart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EGA kl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an te klikken mogelijkheden verschijnen steeds in het wit; tijden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ijzen van de landen op de wereldkaart is de muiscursor niet zichtb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eselecteerd land is echter zichtbaar door de gele rand, beweegt 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 dan zullen steeds andere landen een gele rand t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dwerkelijk selecteren van een land doet u door een muisknop in te dru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het gewenste land een gele rand to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uiscursor op het gewenste land plaatsen en aankl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3 wordt een echte wereldkaart getoond indien u over ee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rt besch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4 ook een echte wereldkaart voor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alle andere grafische kaarten wordt de gestyleerde (tekst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ldkaart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het programma met parameter T (RISK T) te starten ziet u altij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mode wereldkaart, ook al heeft u een VGA of EGA ka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ilijkheidsgraad (level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kelijkst - 3 spelers met    dobbels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 spelers zonder dobbels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4 spelers met    dobbels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ilijkst  - 4 spelers zonder dobbelst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ekenis van de land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- Alaska                    GRB - Groot Brit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T - Noord-West-Territoria     NEU - Noord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 - Groenland                 IJS - IJ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 - Alberta                   SCA -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- Ontario                   OOS - Oost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- Quebec                    MOO - Midden O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 - Ver. St. West             KAZ - Kaz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O - Ver. St. Oost             OER - O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 - Mexico                    SIB - Sib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- Venezuela                 JAK - Jakoe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- Peru                      KAM - Kamtsj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 - Brazilie                  TSJ - Tsj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- Argentinie                MON -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F - Noord Afrika              CHI -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- Egypte                    IND -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F - Oost Afrika               ZOA - Zuid-Oost-A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 - Centraal Afrika           INO - Indon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- Madagascar                JAP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F - Zuid Afrika               NWG - Nieu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 - West Europa               WAU - West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 - Zuid Europa               OAU - Oost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waar de legers oversteken mogen (over z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tal volgt dit wel uit de ligging van de landen op de kaart,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e oversteekplaatsen wil ik toch vermel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-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 - N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niet m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 -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 -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uter controleert overigens de invoer, dus u kunt rustig experimen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