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by 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 information for  anyone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 Computer  Trivia Quiz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Disk Vendor, BBS Sysop, or User Gro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is, as this applies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Program (brief):  Comuputer Trivia Quiz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que and fun learning game in which one to six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their knowledge about computer terms, history,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ures, and other computer-related trivia. 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much, as there is an informative expla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Computer Trivia Quiz is a learn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for people of all ages, computer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level, and user experience.  The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his/her knowledge of computer terms, computer histor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 and not so famous founders, ground-breaking event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Computer Trivia Quiz is written for those who wi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uter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subjects is wide. They cover computing from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(Stonehedge) to questions about DOS (name a command new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).  The questions are designed to provide an enjoyabl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arning about early microcomputers (remember the Altair?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puter models (what was the first operation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mputer?), individuals important in computer history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first programmer?), computer inventions, their invent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(like how did the name Winchestor come up for hard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who wrote Applewriter?) and much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rivia Quiz is organized as multiple choic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ix players can play.  When answering a ques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ok at the "hint".   The hints are full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an enjoyable reading and learning tool!  Question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s (correct and incorrect) were written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of increasing the users understanding of comput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evel of computer knowledge and sophisticati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are experts with computers can learn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program.  Beginners can quickly develop a literac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hich will surely amaze their friends.  D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a bug the first computer bug was?  (hint: it was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wled into a relay...)   Try this program!!! 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there's lots of neat things in this one!!! 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fun!  Guru level individuals looking for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t the time limit to 10 seconds and see how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ow they can ge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string Softwar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package must provide all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:  README, QUIZ.DOC, QUIZ.EXE, and QUIZ.FRM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files to the package that assist in the ease of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rivia Quiz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hoest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:   If you are an ASP approved vendor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Shoestring Software to distribute Computer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all of the above files are included i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istribution is reasonable,  and the vendor tells u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distribute.  We request that the vendor send 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in which our product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Approved Vendors:  If you wish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Trivia Quiz, please fill out an applic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and send to our registration address.  A copy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decide.  There is a $10 fee for processing. 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ify you of our decision.  Refer to file QUIZ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requirements.  Please let us know what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o we can send you the latest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:  If your non-profit user group w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the complete shareware version of Computer Trivia Quiz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harge for the disk and copying may be charged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f the 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Any BBS may redistribute this complete shareware packag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ere and how to access it.  An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inquires and inform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est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