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much in common with other 'Conquer the World'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players can play, any or all of whom can be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defeat all of the opposing armies, and occup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on the Map.  The game objective can be differ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de in the game set-up menu.  Conquest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is genre because of its point &amp; click user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rule-based algorithm used by th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a game of Conquest requires good placement of arm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utnumber your opponent armies in critical battles,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turn is divided into 3 phases:  Placement,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ment phase consists of selecting a territory owned b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ome or all of your new armies for that turn on i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mies is determined by the number of territories own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onus armies received from the occupation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 This phase continues until all of armie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ttack phase, you can attack a bordering territory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as long as you have 2 or more armies on your territor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ven Chances attack scoring, then your arm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your opponent's).  If you defeat all of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ending territory, you can then move some of your armi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ritory (NOTE:  Each territory must have at least one arm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ve). To end this phase, select the 'EXIT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ttack phase, a player is allowed to move arm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o an adjacent territory, provided he owns both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reemove is to reinforce your current position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a variety of options.  Options set in the game set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'Opening Menu' HELP selection and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during the game are discussed in the 'Options' HEL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set-up is the options as 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 (the menu screen which you start the game from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side of the screen are six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ame - starts a new game of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Game - brings up a directory of saved games. 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on the name of the game you wish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will load and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Map - brings up a directory of maps to play Conques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registered users can use a map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maps ('Conquest.map' or 'Conqmap.ma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and click on the name of the ma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 - brings up a menu of options that control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of Conquest is played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ussed in the 'Options Menu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 brings up a menu of help topics.  Highligh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esired help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 quits Conquest, and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screen is the title of the current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Start Game button, this ma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Map title is a grid containing player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s shown, then that player will play in the next gam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ers, or edit the characteristics of a player,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labled 'Player 1' through 'Player 8.'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eparate menu for the play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p menus can be controlled by either the mouse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Enter or Return key.  The Escape key functio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Exit box.  Each game requires at least 3 player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ss than 3, the game will prompt you to add additio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.K. to have the first, third, and last players in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eft hand corner of the player screen are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tatus' button has the word 'ON' next to it, this player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game.  To change this status, click on the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'Exit' button brings you back to the opening menu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er setup.  'Help' displays a help screen rela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ame' and 'Color' buttons will change these play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can support any combination of computer and huma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- the role you will play.  The game does not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, but it makes 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- an independent (meaning they do not gang up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you want them to) computer-controlled oppo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determines how the computer opponent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plays the opponent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Conquest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litzkrieg encourages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o around strongholds, and at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k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ginot Line encourage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k the enemy at his strong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o wear them down), and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efforts on defending his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osophy sets the basic principle the computer opponen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ggressive - This type of player attacks more frequ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ypes, so as a result, it has fewer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d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Defensive - This player collects armies, and does not at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ten as the othe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alanced - This player is a mixture of the preceding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not necessarily better than they a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 a more consist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andom - This type of player takes on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the other computer opponent types.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haracteristic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using a combination of opponents in each game. 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ore challenging when you increase the number of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ecreases the probability of the human opponent(s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od position, and it increases the probability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else) will be lucki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avors Attacking' setting determines who the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attack if all other conditions are equal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a player can attack two different territories own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yers, and the advantage gained from conquering each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the computer player will 'prefer' attack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election here.  The recommended setting (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is 'Strong Play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gence goes from one to ten, and it determines how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lays.  'Dumb' players (Intellegence less than thre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n (Mike Tyson does not need a Ph.D. to take your head off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ake as much of a challenge as the smar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most challenging setting is: one human, 3 or mo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s (favoring attacking the strongest player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p (more than 75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ttack scoring is set to 'Weighted by number of armies,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computer players will do better because they tend to p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mies in one or two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too much trouble beating th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Favors Attacking' selection to 'Computer Opponents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ive you more breathing room.  Also, set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ove 7 so they do a better job of beating u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ames can be changed, and it is important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more accurate description of their playing a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name an aggressive computer opponent "Ghengi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polean," and name a defensive computer opponent "Wi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 hand corner are three buttons.  'Help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event help screen.  'Save Set up' save the curr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ttings to disk.  'Exit' takes you back to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game objective is to conquer all of th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  However, after a player has beaten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and occupied most of the map, or has the most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game is set.  Therefore, Conquest h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s available to determine the winner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er to occupy a set %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arm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territor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can not be changed after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determine how the computer will toss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territory will lose armies i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Chances - even odds for the attacker and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ttack, an attacker must have the sam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ies than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by # of Armies - odds for each battle favor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armies on his territory (b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rmies he owns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ly Random -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(Short) - Your luck goes up and dow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orhythm cycle.  The cycle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 long, and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ning an attack is based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in your cycle,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nent is in his cycle (i.e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both at a low point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l chances, but if you are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is high, then you are likel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ttack).  The cycles are no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is mode appears on the surf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like any other attack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 (Long) - same as above, except the cycle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k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Dice Toss - The attacker rolls up to 3 d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rolls up to 2 dice (six s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wins all ties.  Autom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see the dice.  Each player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number of dice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ice roll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Armies  Dice  Defender Armies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      1   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      2   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+         3            3+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ttacker's and Defender's d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ed, and if a Defender's di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r equal to the Attacker's d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loses one army.  If the Att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is higher, the Defender loses one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armies can be lost in each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the number of dic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- randomly chooses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each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the method used for picking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- Territories are automatically picke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oned - Similar to the first method, however terri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stered for each player, so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- All territories and number of armie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- Each player (including the computer opponent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their territorie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starting armies is rando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 for version 1.3, and as a result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the computer opponents the 'best' possib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 I recommend against using this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nly method of playing solo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, until it m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armies for each opponen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wards players that eliminate other oppon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new armies.  This armies are available immediatel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t 5 - The number of new armies is alway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t 10 - The number of new armies is alway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ting - The number of new armies starts at 5, and g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with each opponent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- No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non-adjacent opponent's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'ON,' then all of the territories not next to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.  This gives a 'Stratego' like feel to the ga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etermine how good your opponent's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prevent the computer opponents from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their positions are (or yours for that matter)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ttle realism.  It is often difficult to get reliabl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eas behind the battle lines.  If all of the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iminated from the game, the territory owner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ey hav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when (and if) a player can re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t the end of his turn.  A player's freemove can b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onquered a territory during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attacking a new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makes it more difficult to win a batt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is in a different continent than the attacker. 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indigenous troops have an advantage ove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just arrived after a long boat ride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to lose 33% more attacks (no matter wha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) than if it had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ets you combine several players in to a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hen determined by how well each team does.  Each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his own armies and territories to play the gam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that each player gets at the beginning of the g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territorial standings of the team (no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.  These new armies are then divided by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am, and distributed evenly to all players in tha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pponents will never attack another teammat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 can if they desire.  The only advantage of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mate is to make a path for your troops to move to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uring the freemove phase, you can only move troop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wn territories (not a teammate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do not have to have the sam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determines how many armies will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hases to each turn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turn, a player is given new armies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his territories.  To place the armies,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click the LEFT mouse button.  Then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ies to place on that state.  The computer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erritory that does not belong to you. 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es is derived from the total number of territories ow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by three, plus additional armies for each continent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rmies gained by owning a continent is display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 Values').  At least two new armies will be awarded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k, just click on your territory (the Attacker)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you wish to attack (the Defender).  If you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attack will automatically take place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does not border any of your opponents, or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order the defender, you will not be abl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can only occur between bordering territories. 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rder each other are sometimes indicated by a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a sea lane.  To exit this mode, select 'Ex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turn, a player may move armies from on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provided he owns both of them, and they bor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is allows each player to reinforce his posi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, at least one army must remain on each territory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is allowed per turn.  To make a freemove,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o move the armies from (the Donor),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you wish to move to (the Receiver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number of armies to move.  If only one arm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, the move will be automatic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after you are prompted for the number of armies, selec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ame starts, additional options may be selec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box marked 'Options' or by pressing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s box is visible (Note: if you press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omputer player's move, there may be a slight de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 Shows the current standings of all player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ermining which players you should watch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 Shows the current game settings.  The settings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game (because the computer opponents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their strate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- Display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/Hide Values - Shows or hides the new army continent valu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wner of the entir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Changes the game's playing speed from 0 (very slow)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Changes the mouse's tracking sensitivity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- Abandons the current game, and returns you to the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- Saves the current game under a name you selec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'.sav' automatically added).  This does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- Exits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st placement and attack decisions are a trade off between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ent (to obtain the new armies awarded for owning that contin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ding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lgorithm for the computer opponents balances a desire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inents with a paranoia of attacks from other players (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r computer).  If a computer opponent feels that another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strong, he will shift his focus slightly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decide which continent is best for placing armies in (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, consider how many territories you own in it, and how diffic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d defend.  Usually the higher value continen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and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y to place your armies in an area that the other oppon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quer.  Sometimes it is possible to win by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nd letting your opponents weak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ry not to attack each turn to the point you can not attac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enemies from taking your territories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metimes you may need to sacrifice part of your forces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(s) from controlling a complete continent.  Consider plac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n one or two remote territories even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at continent in the near future.  This makes the oth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rder to improve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eck the Statistics from the Options menu to gauge how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  If one opponent is getting too strong, try to concent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n him.  Even though he may help you in the short run by 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ponents, sooner or later he will com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e a variety of computer opponents, including the 'Aggressive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pponents do not recognize if the defender is huma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'Favors Attacking' to human), instead they try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acks on territories they want to occupy and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ceive are 'threatening'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use the 'Weighted by # of Armies' attack scoring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y time you have more armies than an opponent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territory.  This allows you to reduce your opponent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dds fav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e more than one type of Territory placement to make a ma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f you want to reset the game to its original configur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'CONQUEST.DFT' from your disk.  This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you save the current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enus can also be controlled by the cursor and 'Enter' ke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f you are playing with the higher intellegenc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an defend a continent before you conquer all of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may try to take it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f you are winning too easily, try fighting computer te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bers than your team.  For example, you could be 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members fighting two other teams that each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gister this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before you can use map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('Conqmap') provid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different ways to register Con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 - will get you a password,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map created for Con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t this level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 with the password (it i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working copy of Con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4 - will get you a password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25 new maps for Conquest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the latest version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- will get you all of the above plu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hat will allow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f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8, $14, or $20 (add $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.5 inch disk if you select the $14 or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Money Order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live in North Americ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1.00 to cover the extra shipp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in the military, so I mov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e above address will remain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92.  By JUL 92, I will have releas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th an updated address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be notified of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tribution of this program is allow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program is not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or registered us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anyone other than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