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TRUCT by Laurence Timms  16/12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the game is to grab all the flowers from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runs out. Hitting a monster means instant death, as does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eight of more than 6 bricks. The player will also lose 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hits the bottom of the screen. There are, however, thre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rough at the out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ers come in varying colours, each scoring diffe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  -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    - 2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      - 3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 - 4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Red  -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    - 6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must reach the checkered flag brick to complete the screen 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r she does, then the time remaining will be added to the score fi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sed for moving default to be the cursor arrow keys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if required, using any combination of the cursor 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key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delay used to slow the movement of the monsters can be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00% down to 1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layer has completed all ten screens, or got bored of them,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them, then he or she can build their own. To set up a new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it "L" on the "Edit Screens" screen, and type in the na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file. When the player has created his new screens, he can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editing a screen, the Tab key can be used to test it. When a br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repeated across or up the screen, holding the Space 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eat the las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nster put on the screen will move to and fro in a random fash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at walls or gaps. A Nasty put in mid-air will go nowher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limited to ten monsters. Any other monster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rely serve to block the path; they will not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k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k 1: Right Conveyor - player moves inexorably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 2: Left Conveyor - player moves inexorably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 3: Starting Brick - place player start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 4: Finishing Brick - place player must reach at end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 5: Normal B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 6: Ice - player moves inexorably in whichever direction last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 7: Horizontal transporter - player moves to next nearest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porter brick on same row. If there is none, then this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 8: Vertical transporter - player moves to next neares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porter brick on same column. If there is none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ck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 9: Monster - will move left and right as far as possible on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as put on. Maximum ten p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 0: Blank out b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 A: Ladder - player can move up and down and left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acent ladders o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 B: Slide - player can fall onto this from any height and not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 C: Lefthand normal brick - for dec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 D: Righthand normal brick - for dec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 E: 99 Brick - resets playing time to 99 seconds, can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 F: Disappearing brick - disappears after player moves (o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) away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designed to use EGA graphics, and will run without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GA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