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/GENERATION Interactiv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version of D/Generation will give you a glimp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main features, and will let you play through the enti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actual version includes 10 levels and over 120 ro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technological devices, plot twists, and surpri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d at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 of th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ret project is out of control at Genoq Corporation, a bi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lab in Singapore.  The building is in total cha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system is on full alert, blasting everything that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employees have been killed or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/Generation has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fate or accident, you must now battle this ominous fo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rganism that uses virtual reality to disguis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/Generation is an intelligent organism that actual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to become the chair you are sitting on, the flo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ing on, or even the enti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o survive, you must solve the mystery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/Generation.  Bit by bit, you gather pieces of the puzz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oq survivors and an occasional computer terminal.  It's a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ime with ingenuity and determination your onl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/Generation Demo on your hard disk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.  The computer will create two directories, an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ata files.  To run the demo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gen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n Adlib compatible sound ca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genvga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GA only version.  However, the actu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/Generation is also compatible with EGA, CGA, Tandy and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Fire laser (You must first find the la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Throw plasma grenade (Again, you must find thes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Quit game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Abort room.  Lose life and start room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  Set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J    Set joystick mode / Recalibrat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 Speak with surviv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oystick mode, simply push the joystick in the dire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go.  The first button you push will fire the la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ll throw grenades.  If your joystick behaves strang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alibrate it by releasing the joystick and pressing Ctrl-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having</w:t>
        <w:tab/>
        <w:t xml:space="preserve">problems, adjust the joystick's trim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Ctrl-J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numeric keypad is used for mov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keyboard controls difficult, press Alt-K for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mode.  This will rotate the movement key effects b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D/Generation, call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t Software Toolworks at (415) 883-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Generation is available in software stores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Robert Cook;  Copyright 1991 by Mindscap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/Generation is a trademark of Mindscap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