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AME 12" - Kurzanleitung zu "DAME 12" V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AME 12" (C) 1989, 1991 by J�rgen Sch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DAME 12" IN 3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vom gleichen Autor: "M�HLE 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 Sch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lstr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-W-6520 Worms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Nutzungsrecht u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Pr�fversion darf beliebig oft kop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geben werden, solange keine Dateien entfernt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hnen DAME-12 zusagt, wird ein Mindest-Honorar von DM 4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. Porto und Verpackung erwartet, wodurch Sie ne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geschr�nkten Vollversion gleichzeitig Berechtigung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rb von Updates und Neuerscheinungen zu Sonderkond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Service-Leistungen erw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Service-Leistungen stehen Ihnen bei einer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elefonischer bzw. schriftlicher Support bei Proble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erworbenen Programmen. Hierzu ist eine ge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lderung des Problemes und die Angabe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-Konfiguration vonn�ten (XT, AT, RAM,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kostenlose Beseitigung eventuelle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grammierfehlern) meist noch am gleichen Ta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nstandung. Der Kunde erh�lt kostenfrei die verbess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Als Bug sind Fehler zu versteh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zeitfehler offensichtliche logische Fehler verurs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zwischenzeitliche Verbesserungen, die ein Rund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eine neue Versionsnummer nicht lohnen, k�nnen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R�ckfrage gegen Unkostenerstattung angefor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matierter Datentr�ger mit R�ckumsch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ktive Mitarbeit an Updates bzw. Neuerscheinung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. Anregungen jeder Art sind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akt-Adress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 Schmitt, Dieselstr. 25, D-W-6520 Worms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verbindungen:   Kreis- u. Stadtspark. Worms, BLZ 553 500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to-Nr.: 580 1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giroamt Ludwigsh., BLZ 545 100 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to-Nr.: 454 67-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nutzen Sie zur Registrierung das f�r Fensterum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e Formular "REGISTER.TXT", das Sie mittels DOS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A:REGISTER.TXT &gt;PRN" auf Ihren Drucker geben k�nn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rdware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 f�r den erfolgreichen Betrieb von DAME-12 V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inen IBM-kompatiblen PC, XT, AT, 386er, 486er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eine Hercules-, CGA-, EGA-, VGA- oder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ik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a. 30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oprozessor und serielle Maus mit aktuellem Maus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erkannt und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estplatte ist empfehlenswert (DAME-12 arbeite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), wobei evtl. vorhandener EMS-Speich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lagern von Programmcode g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Sie DAME-12 V.4.0 bereits installiert haben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 der Grafikkarte vornehmen (z. B. bei Umr�stung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vor einem neuerlichen Start von DAME-12 V.4.0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h�rige Konfigurationsdatei "DAME12.CFG" l�schen, da hi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rafikkoordinaten bzgl. der aktuellen Grafikkart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und es dadurch bei der neuen Karte zu fehlerhafter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Installation benutzten Sie am besten das beigef�gt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.EXE" oder Sie kopieren die selbstentpack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ME40.EXE" der Quelldiskette in ein eigenes Verzeich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diskette bzw. der Festplatte und starten di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Sie hierzu wie folgt vor (Annahme: Quelldiskette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A:, Installation auf Festplat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rstellen eines Unterverzeichni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&gt; "MD C:\DAME12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Kopieren aller Dateien der Quelldiskette in da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&gt; "COPY A:DAME40.EXE C:\DAME12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ME-12 starten zu k�nnen m�ssen Sie sich i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, in dem sich alle Dateien von DAME-12 be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echseln in das neue 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&gt; "CD C:\DAME12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ntpa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AME12&gt; "DAME40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k�nnen Sie "DAME40.EXE" l�schen - das eig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-Programme nennt sich "DAME12.EXE" und findet sich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packen im aktuell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st die Installation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e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E-12 erlaubt einige Startparameter, die Einstellun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naue Syntax lautet:    DAME12 [!] [EPS/IBM] [COL/S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ckigen Klammer bedeuten, da� der jeweilig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st. Ein Schr�gstrich bedeutet Ausw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bedeu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In der Vollversion �berspringt DAME-12 nach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Parameters den Vorsp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/IBM   Hier geben Sie Ihren Drucker- bzw. den Emulation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hres Druckers an (EPS = Epson, IBM = IBM).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bis zur erneuten Parameter�bergab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igurationsdatei gespeichert. Standardvorgab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/SW    W�hlt zwischen Farb- (COL) und Schwarzwei�- (SW)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. Besitzen Sie keinen farbf�higen Druck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n Sie SW w�hlen (Standardvorgabe), da son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ckvorgang zu lange dau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nun DAME-12 ohne Vorspann zu starten und erstmali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Drucker zu initialisieren, geben Sie als Kommandozeil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AME12&gt;"DAME12 ! IBM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ne Anf�hrungs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ihenfolge der Parametereingabe ist un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edienung von DAME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Hinweise zur Bedienung von DAME-12 V.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E-12 V.4.0 k�nnen Sie gleichzeitig per Maus (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) und per Tastatur bedienen. Dadurch wird ei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Komfort gew�hrleistet, da Sie ganz nach eigenem Gesch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Funktion auf zwei Arten aktiv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ursor wird automatisch aktiviert, sobald irgen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 bet�tigt wird und bleibt solange sichtbar, bi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l. angeschlossene Maus bew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ivierung einer Funktion erfolgt durch Ankli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rs mit der linken Maustaste bzw. durch Dr�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gehobenen Buchstabens des Bezeich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klicken des Bezeichners mit der rechten Maustast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gleichzeitiges Bet�tigen von &lt;ALT&gt; und dem hervorgeho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des Bezeichners aktivieren Sie einen Hilfsbildsch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hnen kurze Informationen zur betreffenden Funktion 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tegrierte Hilfefunktion ist f�r jede nachfol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Funk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Funktionen und ihr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Benutzeroberfl�che von DAME-12 sind e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bezeichner zu sehen, von denen einig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innerhalb eigener Men�s beh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ustand der Funktionen ist i. a. an sogenannten LED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, die sich rechts neben den Bezeichner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arbloses LED bedeutet, da� diese Funktion nicht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gelbes LED (EGA/VGA) bedeutet, da� die zugeh�rig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ist - alle anderen Funktionen sind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otes LED (EGA/VGA) bedeutet, da� die zugeh�rig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igenes Men� zur Bearbeitung er�ffnet hat bzw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rbeitung einer Prozedur besch�ftigt ist -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au�erhalb der aktiven Funktion sind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spanne unzug�n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Funktionen / Untermen�s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aubt einen Einblick in den Rechenvorgang d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zeigt wird die jeweils als beste erachtete Zug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 mit der aktuellen Brettbewertung. Positiv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ten als positiv f�r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ut zu ca. 15 % aller Z�ge (in der Pr�fversion zu ca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) zur aktuellen Stellung mehr oder weniger pas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entare ein, wobei teilweise der unter "SPIELER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peicherte Spielername Verwendung findet (s.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S"). Zur Zeit kann DAME-12 aus 260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entaren ausw�hlen, wobei in der Vollversio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entare mittels eines herk�mmlichen ASCII-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ig erweitert bzw. ver�nd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-/Ausschalter f�r die Tonausgabe. Sollten Sie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-Karte verf�gen und diese vor Spiel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t haben, so wird sie w�hrend eingeschalte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N" unterst�tzt, wobei Sie unter "DIVERSES"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kst�cke ausw�h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kolliert Partien auf Epson- bzw. IBM-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ern, wobei das jeweils aktuelle Spiel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�terer Zuschaltung vollst�ndig ausgegeben wird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CKER" erfolgreich zugeschaltet, so steht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falls die Funktion -&gt; "DIAGRAMM"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falls erhalten Sie eine Fehlermeldung bis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er empfangsbereit ist bzw. bis Sie "DRUCKER"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selt in die 3D-Animation, wobei die Zugei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ohnt erfolgt. Das 3D-eigene Men� ist per &lt;ESC&gt;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gleichzeitiges Dr�cken beider Maustasten im Sp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eichbar. Das 3D-Men� bietet folgend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dem Begriff Schi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nks    - Rechts    - Auf       -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Funktionen schieben das 3D-Bret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m in die entsprechende Richtung.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des Brettes ist am eingeblendeten Umri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dem Begriff Ki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nks    - Rechts    - Vor       - Zur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Funktionen "kippen" das 3D-Brett schein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ngegebene Richtung. Die aktuelle Perspektiv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ttes ist am eingeblendeten Umri�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dem Begriff Zoo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r��er   - Kl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Funktionen Skalieren das 3D-Brett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lassen es gr��er bzw. kleiner erschein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 Gr��e des Brettes ist am eingeblendeten Um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t die voreingestellten Standardwe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-Brettes wiede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det das 3D-Men�. Die eingestellten Perspekt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te bleiben auch nach Beendigung des Program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Konfigurationsdatei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-D -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hrt zur�ck zur gewohnten zweidimens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roberfl�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laubt, attraktive Perspektiven unt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zugebenden Namen 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laubt, zuvor gespeicherte Perspektive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auswahlbox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merk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�hrend der 3D-Animation sind alle sonstige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-Oberfl�che bekannten Funktionen allerdings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Tastaturk�rzel aktivierbar, ausgenomm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sind nur �ber die 2D-Oberfl�che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in den 2-Spieler - Modus um, wobei DAM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iglich als Schiedsrichter bzw. als Kommentator fun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Spielernamen werden die in "DIVERSES" ausw�hl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ichnungen von "Spieler 1" f�r Wei� bzw. "Spieler 2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rz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det DAME-12 augenblicklich ohne R�ck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mmt den jeweils letzten Zug aus der Zuglist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bei dem Spieler die Zugpflicht �ber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t ein neues Spiel, das Spielbrett wird -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wendig - in die Grundstellung gedreht (Wei� unten)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sonstigen Einstellungen erhalten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scht die Spielerfarben aus, d. h. Sie k�nnen z. B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lbeginn "WECHSEL" anw�hlen, um das Programm begin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ht das Spielfeld um 180�. Dies ist z. B. sinnvoll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mit den "schwarzen" Steinen spielen m�cht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wirkt sich gleichfalls auf das 3D-Bret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k�nnen Sie das aktuelle Spiel mitsamt de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en unter einem einzugebenden Namen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vor gespeicherte Spiele k�nnen hier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auswahlbox geladen und z. B. fort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t Ihnen eine Kurzhilfe zu DAME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m�glicht das Erstellen bzw. �ndern von Spiel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verschiedene Spielprobleme zu analysieren etc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�leiste von "STELLUNG" erscheint am unteren R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lbrettes und bietet folgend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i�er Spielstein bis schwarze D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Symbole stellen sich selbst dar und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w�hlt werden um sie im Spielbrett setz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warzes F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nt zum l�schen eines bereits besetzten Spielfe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l�schen Sie das gesamt Spielbr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rbbal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mit wechseln Sie den Zugpflich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den des Problemmodus' ("STELLUNG"), fal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�ltige Stellung vorliegt (mindest je ein St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be auf dem Spielbre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�t DAME-12 gegen sich selbst spielen, wobei die unte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S" f�r Wei� und Schwarz getrennt einstell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en zur Anwendung kommen. Dadurch ist das Aus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unter -&gt; "STRATEGIE" erstellbaren Spielstrate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. "DEMO" l��t sich mittels LT bzw. &lt;ESC&gt; vor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den - ansonsten endet "DEMO" nach regul�rem Spiel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holt die bis dahin gespielte Zugfolge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les, wobei die Wiederholung mittels LT bzw.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zeitig abgebrochen werden kann. Die restlichen Z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en dann jedoch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aubt vielf�ltige Einstellm�glichkeiten der Farb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Benutzeroberfl�che. Bei Hercules- und CGA-Kar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arben lediglich zyklisch vertauscht, d. 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folgende Men�punkte gelten nur f�r EGA/VGA-Kart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� stellt folgende Funktion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dem Begriff "aktuelle Farbe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wird die aktuell aktive Farbpalette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ikkart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dem Begriff "neue Farbe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werden die zur aktuellen Farb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en Farben angezeigt. Durch Anw�hlen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en Farbe ver�ndert sich das Farbfeld zykl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zeptiert die neu eingestellten Farben und ver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ARBE", d. h. die aktuellen Farben werden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l��t "FARBE" ohne �nderungen, d. h. evtl.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ngestellte Farben werden wirkungsl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t die standardm��ig voreingestellte Farb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 her und verl��t "FARB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stellte Farbpaletten k�nnen hier unt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zugebenden Namen gespeichert werden. Jedoch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aktuelle Farbpaletten abgespeichert, d. h.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stellte Farben m�ssen zuerst mittels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k�nnen zuvor abgespeicherte Farbpalett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auswahlbox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Kombination verschiedenster Spielregeln und -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e hier insgesamt 288 Spielvarianten erzeug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ELN"-Men� bietet folgend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UG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haben hier die Auswahl zwi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assis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e Steine ziehen und schlagen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htung der gegnerischen Grundlinie (vorw�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z�sis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e Steine ziehen vorw�rts, schlag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�ckw�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is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e Stein ziehen und schlagen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h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en d�rfen in jede beliebige Richtung zie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agen, wobei pro Zug eine Diagonale in nu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tung beschritt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IEL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haben hier die Auswahl zwi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od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ger ist, wer dem Gegner alle Steine sch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n bzw. ihn zugunf�hig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ubd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ger ist, wer zuerst keine Steine mehr ha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gunf�h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MESP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haben hier die Auswahl zwi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en m�ssen sich nach einem Sprung direk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 n�chsten freien Feld hinter dem Opfe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ed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b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en d�rfen sich nach einem Sprung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iebiges Feld hinter dem Opfers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ungrichtung niederlassen, sofer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em und dem �bersprungenen Stei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teren Stein 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ORIT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haben hier die Auswahl zwis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esp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eht entsprechende Auswahl an Schlagz�g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� ein Damesprung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insp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eht entsprechende Auswahl an Schlagz�g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� ein Steinsprung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 haben freie Auswahl zwischen den Schlagz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HRH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"MEHRHEIT" eingeschaltet, so mu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sprechender Auswahl der Schlagzug gew�h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die meisten gegnerischen Steine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eren mehrere dieser Schlagz�ge, so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ischen diesen freie Auswahl. Ansonsten besteht 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wahl gem�� weiteren Schaltereinstel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MPOL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"TRAMPOLIN" eingeschaltet, so darf ein Stei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im Sprung zur Dame umwandelt, seinen Raubzu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che falls m�glich fortsetzen. Ansonsten mu� 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Umwandlungsreihe verhar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LAGZW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"SCHLAGZWANG" eingeschaltet, so beste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licht, vorhandene Schlagz�ge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eleinstellungen auszuf�hren. Ansonsten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ie Auswahl gem�� den Regeln zwischen Schlag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ehz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det "REGELN" und speichert evtl. vorge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el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ATEG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E-12 V.4.0 erlaubt Ihnen, das Spielverhal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s mittels �nderung der Wichtungsfaktor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n Bewertungsfunktion zu beeinflusse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zu stehen Ihnen folgende Funktion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iert den Wichtungsfakto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bewertung. Die Materialbewertung ist ein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die Anzahl der Spielsteine, wobei Dam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tvoll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iert den Wichtungsfaktor f�r die Bindung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ung ist ein Ma� f�r den Zusammenha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elsteine einer Partei, d. h. "L�cher"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, "Ketten" positiv b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RCHG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iert den Wichtungsfaktor f�r den Durchgang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gang ist ein Ma� f�r den ungehinderten Durch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 Umwandlungsreihe von Steinen und tritt e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hen vor dem Ziel in K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ORST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iert den Wichtungsfaktor f�r den Vorsto�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sto� ist ein Ma� f�r das Vorw�rtsstreben der 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 Umwandlungsrei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UNDLI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iert den Wichtungsfaktor f�r die Grundlini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undlinie ist ein Ma� f�r die Bewachung der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undli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�nnen die Wichtungsfaktoren auch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tasten (&lt;auf&gt;/&lt;ab&gt;) aktivieren). Si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aktiven Wichtungsfaktor an voranstehendem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rh�ht den aktivierten Wichtungsfaktor, d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E-12 wird zuk�nftig erh�hte Aufmerksamke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strategischen Faktor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niedrigt den aktivierten Wichtungsfaktor, d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E-12 wird diesen strategischen Faktor fo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iger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IG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t die standardm��ig voreingestellte Strat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attet das Speichern der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eparameter unter einem einzugebenden Nam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zur sp�teren Verwendung unter -&gt; "DEM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attet das Laden zuvor abgespeicherter Strate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els Dateiauswahlbox. Die geladene Strategi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schlie�lich f�r das Spiel Mensch-Rechner aktiv;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"DEMO" sind die unter -&gt; "DIVERSES" einstell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en ma�geb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R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det "STRATEGIE" und speichert die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e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sollten mit den Wichtungsfaktoren vors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ieren, d. h. jeweils nur um wenig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�ndern, da die Faktoren intern je nach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hmals vervielfacht werden. Auf alle F�lle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Materialfaktor die anderen um ein viel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attet die Einstellung unterschiedlicher Paramet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keiner anderen Rubrik unterzubringen waren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wahl stehen folgend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RATEGIE WE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laubt die Auswahl einer Strategie f�r Wei�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auswahlbox. Diese Strategie wird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ierung von -&gt; "DEMO" heran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RATEGIE SCHWAR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laubt die Auswahl einer Strategie f�r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els Dateiauswahlbox. Diese Strategie wird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ierung von -&gt; "DEMO" heran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IEL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laubt die Auswahl eines Spielernamens f�r "Wei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els Dateiauswahlbox zur Verwendung im -&gt; "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ELER" - Modus. Der Name, der hier ausgew�hl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gleichfalls bei ausgeschaltetem -&gt; "2 SPIELER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s als Spielernam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IEL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laubt die Auswahl eines Spielernamens f�r "Schwar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els Dateiauswahlbox zur Verwendung im -&gt; "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ELER" - Modus. Der hier ausgew�hlte Name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schlie�lich im -&gt; "2 SPIELER" - Modus Verwe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ORSP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laubt die Auswahl eines Musikst�ckes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vorspann mittels Dateiauswahlbox. Di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nur bei erneutem Programmstart und vorhan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installierter SOUNDBLASTER-Karte Wirkung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"TON" ein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DENKZ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laubt die Auswahl eines Musikst�cke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malung der Rechenzeit des Programmes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auswahlbox. Die �nderung wird bei vorhanden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erter SOUNDBLASTER-Karte sofort wirk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ern -&gt; "TON" 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laubt die Auswahl eines Musikst�cke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malung w�hrend der Befehlseingabe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auswahlbox. Die �nderung wird bei vorhanden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erter SOUNDBLASTER-Karte sofort wirk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ern -&gt; "TON" 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H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laubt die Auswahl eines Musikst�cke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malung der Siegerehrung am Ende eines Spi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els Dateiauswahlbox. Die �nderung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handener und installierter SOUNDBLASTER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ort wirksam, sofern -&gt; "TON" eingeschaltet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R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det "DIVERSES" und speichert alle vorgenomm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k�nnen Sie zwischen 10 Grundspielstufen w�h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lstufe gibt an, wieviel Halbz�g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ausberechnet. Je h�her die Spielstufe, desto l�n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halb die Bedenkzeit die gleichfalls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en Spielregeln und der Leistung Ihres Rech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aubt den Wechsel zwischen "Koordinaten" und "Numeris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. die Feldpositionen werden im ersten Fall wi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chspiel bekannt mittels den Koordinaten "A1..A8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..H8" und im zweiten Fall mittels Nummern "1..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ichnet. Die Darstellung der Z�ge in der Notations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w�hrend des Papierdruckes richtet sich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 von "NOTATION". Die numerische Notatio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n�ber �lteren Versionen dem internationalen 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pa�t (Numerierung der Grundstellung von links ob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ts unten). Bei Schlagz�gen wird als Zielfel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s�chliche Zielfeld und nicht mehr das Fel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fersteines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anla�t das Programm zur Einengung der Bandbrei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fallsgenerators zur Ermittlung des besten Zuges d. h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zur Entscheidungsfindung Z�ge h�herer G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angezogen. Ma� f�r die Bandbreite ist der sicht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bal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SK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anla�t das Programm zur Erweiterung der Bandbrei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fallsgenerators zur Ermittlung des besten Zuges d. h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zur Entscheidungsfindung Z�ge geringerer G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angezogen. Ma� f�r die Bandbreite ist der sicht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bal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�ndern bzw. Erg�nzen der Kommentardateien (nur Voll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Diskette zur DAME-12 V.4.0 - Vollversion be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ateien mit dem Suffix *.K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en enthalten Kommentare als ASCII-Text, di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i eingeschaltetem Kommentar-Modu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se Dateien mit einem beliebigen ASCII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und erweitern, wobei im Interesse eines ordnungsgem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s folgendes f�r jede Kommentardatei zu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Jeder Kommentar mu� in einer eigenen Zeile stehen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 Zeilenumbruch (ENTER) abgeschlossen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as Zeichen '#' wird bei der Kommentarausgab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lernamen des am Zuge befindlichen Spielers ersetzt (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'#' beliebig oft einsetz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eachten Sie bitte, da� ein Kommentar incl. vora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lernamen nicht l�nger als eine Zeile (80 Zeichen)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eine Kommentardatei erweitern, wird die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erkannt und ber�cksichtigt - die Kommentar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per Zufalls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igerma�en sinnvolle Kommentare erscheinen zu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beachten, da� das Programm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sbewertung verschiedene Kommentardateien als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zieht und z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GUT.KMT,         wenn das Programm besser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SIEG.KMT,        wenn das Programm auf Gewinn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SCHLECHT.KMT,    wenn das Programm schlechter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VERLUST.KMT,     wenn das Programm auf Verlust 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iesen Richtlinien k�nnen Sie Ihre neuen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hler und ihre 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us arbeitet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Programm Ihre Maus zwar erkennt, diese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 arbeitet (Bildschirm wird verwischt, beweg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so ist aller Erfahrung nach ein veralteter Maustreibe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ses Problem nur beheben, in dem Sie sich bei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dler bzw. beim Hersteller der Maus ein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reiber beso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Zweifelsfalle werde ich gerne versuchen Ihnen ein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zu besorgen, wenn Sie mir die Adresse des Herst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traten beim Test auf EGA-Karten unsch�ne 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, die nach Entfernen des Maustreibers bzw. Erset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ktuelle Version des Treibers vollst�ndig behoben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untime error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betreiben das Programm von einer schreibgesch�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-12 versucht nach Ende eine Konfigurationsdatei zu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eitert am Schreibschu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lfe schafft hier die Beseitigung des Schreibschutz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des Programmes auf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Runtime error 001 beim Starte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liegt ein Fehler in der Konfigurationsdatei "DAME12.CFG"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Sie diese Datei, wonach sich DAME-12 V.4.0 zun�ch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werte einstellt. Sie m�ssen nach einem neuerlic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ntsprechenden Hinweis zweimal bes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Runtime error 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E-12 arbeitet mit einigen offenen Dateien gleichzeitig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icht daf�r vorberei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en Sie in Ihrer CONFIG.SYS - Datei die Zeile "FILES=20"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- falls bereits eine �hnliche Zeile existiert - erh�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X in "FILES=X" um ca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Sie die so ge�nderte CONFIG.SYS - Datei ab und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hren Rechner erne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deutsche Umlaute erscheinen nicht, Text wird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ationale DOS-Grafikzeichensatz mu�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geschieht mit dem DOS-Befehl "GRAFTABL 437", den S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in die AUTOEXEC.BAT - Datei ein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ndere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schwerwiegende Fehler, die zum Abbruch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oder kein ordnungsgem��es Betreiben zulassen,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gel f�r registrierte Kunden innerhalb 24 Stund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standung untersucht und behoben, sofer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vorli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genaue Beschreibung des Fehlers bzw. des Fehlverhal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genaue Beschreibung des Systems (Rechner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sspeicher, Grafikkarte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halt des eingerichteten Unterverzeichnisses f�r DAM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genaue Beschreibung der vollzogenen Aktione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treten des Feh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rfolgreicher Behebung des Mangels wird die verbess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kostenlos frei Haus zur Verf�gung gestellt (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Anwe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K: 0094                     ID: DAME V4.0 3D 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 xml:space="preserve">P &amp; P - P R O F E S S I O N A L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S H A R E W A R 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L I B R A R 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(C) 199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