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T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Turbo Pascal 6.0, by Scott C.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fee may be charged for this program, except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terials used in the copying.  ( Disk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l of the files, and documentation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s30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 for darts 3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TS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TS3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VGA.BGI file must be in the same directory as the darts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wo sections.  The first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, and the hardware requirements of darts 3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the rules for the three gam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Computer requirements and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BM Pc or compatible, with a VG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xxx 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darts 3.0 simply type darts30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will first ask you for you name and then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player.  To play the computer, simply hit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the second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for the skill level that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0 is hardest and 5 is easiest.  This number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throwbar moves across the screen(to be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.  Then you must select which game you would lik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choices: Cricket, Around the Clock, and 3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throw a single dart for closest to c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es first.  If there is a tie then you will throw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How to aim your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tells you it is your turn to thr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, Position cursor and press [ENTER].  The cur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ircle on the board.  You move it with the arrow key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and the arrow keys on the extended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oth sets of arrow keys then leave your NUM LOCK key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 LOCK key on the arrow keys move the cursor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in order to move around the board quickly.  With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f, the cursor moves at very small jumps, or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for small jumps and the number keys 8-up, 2-down, 4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6-right, for the large jumps, if you only have one set of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the cursor where you want it then hit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 How to throw the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ow the dart, first aim it as described above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tart the throw.  A red bar will start mov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left.  This is your backswing. 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the red line above the bar.  You must hit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tart you fore swing.  If your backswing go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ne then your dart will go above you aim spot.  I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n your dart will go below your aim point. 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the throw bar will turn blue and go back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mum release point is the blue line.  If you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hen the throw bar is to the left of the line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too soon and the dart will to the right of you aim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space bar to the right of the line, then you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and your dart will go to the left of the aim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rmally throw three times each tur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all scoring, and to exit the program, just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exit.  If it is the computers 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q' key then the program will end after the computer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RULES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CR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cket is a game where you must score thre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20s, 19s, 18s, 17s, 16s, 15s, and bulls.  You sc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rt in the light gray parts of the boar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green circle is the double ring and is worth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tion.  The red circle is the triple ring an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particular section.  The green section of the bull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bull and the red section is a double 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scores cricket with slashes and circles.  On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denoted by a '/', two with a 'X', and three with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irc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clock is a simple game, but can be good for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nger players.  The goal is to get one of each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cluding bulls, in order.  So first you throw at 1s, then 2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hrough 20s then bulls.  The double and triple ring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displays what section you need n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 is probably the most popular game of darts. 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ore of 301 and must take your score down to exactly 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scoring you must double in.  That is hit the doub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ubtract that amount from your score.  For examp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ow you hit a double 16.  Your score now is 269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in, then what ever you throw at you subtract from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it by 2 if in the double ring and 3 if in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bull is worth 25 and a double bull is worth 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game you must double out exactl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39 you must first get an even score, say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, now your score is 38 and you need to score a double 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If you get your score to zero, but don't double o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usted and your entire score for that turn is no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returns to what it was before your tur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if your score goes to 1 (you can't double out), or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and new scores are displayed at the righ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core is what your score will be if you don't bus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while the old score is what your score will go back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