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R A W   P O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Charles A.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-1991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: 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Table of Content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quirements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 List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and Update History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Source Code, Inc. Shareware Catalog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gistration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Ombudsman Statement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Tools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Version Distribution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l Use (Shareware Version) Warranty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Poker Documentation                                  Page 1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requires an VGA card and monitor and a active mouse to run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in 640 X 480 X 16 VGA graphics mode and uses a mouse for 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on.  Draw Poker requires about 350K of free disk space and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K of free memory (RAM) to operate.  The delay at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necessary to load all of the graphics that the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Because of this programs disk access while loading the graphic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pecially during the introduction) it is recommended that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 hard disk.  This will drastically cut the delay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is like a slot machine poker game.  You make your bet, draw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, discard and replace any unwanted cards, and receive your payoff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ding to your final hand.  Each time the game starts the player get $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hips.  There is a "House Limit" of $1000 on each bet.  Also if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$100,000 in chips you will break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ing:  Betting in Draw Poker is done by clicking on the chips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t or by clicking on the SAME button which will use the same be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time.  When you click on a chip with the left button it is mov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T box and removed from the CHIPS box.  Clicking with the righ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ove the chip from the BET box and put it back in the CHIPS box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click on a blank column of chips (if you have at least 1 chip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amount) to bet a chip of a lower amount that you don't have any o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 will take one of your higher chips and break it up in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s and place one of the lower amounts in the BE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pays winning hands according to the following rat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yal Flush . . . . . . . . . . 100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 Flush. . . . . . . . .  50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of a Kind. . . . . . . . .  25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House. . . . . . . . . . .  10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ush . . . . . . . . . . . . .   5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. . . . . . . . . . . .   4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of a Kind . . . . . . . .   3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Pair. . . . . . . . . . . .   2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Pair (Tens or better) . . .   1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oker Documentation                                   Page 2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of Draw Poke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erb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ets up to $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p 10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n-lin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Keeps track of winning and losi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Draw Poker shareware packag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Please ensure that each file is present.  If any of thes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then the package is not complete and is not sutiable for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s.  The complete package may be obtained directly from Exper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nc. of by downloading the latest version from ES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             Description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.EXE       -  The Draw Poker exectu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.DOC       -  The Draw Poker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P.FRM       -  The Draw Poke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ease and Update His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0 - Corrected problem with non-Microsoft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5 - Complete rewrite of program documentation and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program to allow registration code upgrades of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.  Changes pricing structure and shareware r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ration screen and add special offer to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6 - Fixed minor memory allocati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oker Documentation                                   Page 3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oker Documentation                                   Page 4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t Source Code, Inc. Sharewar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GRESSION - Written by:  Thomas B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on if a unique board game that combines some of the asp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eckers and backgammon.  The object is to get all of your pie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ir starting side to the opposite side of the board befo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does.  Pieces are moved one square at a time and if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ound one of your opponents pieces on both the left and right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at piece is transported back to the starting line.  Ag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1 or 2 players and has four levels of computer play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ive different starting positions and the graphics are excel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on requires an E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s &amp; Oranges is a unique twist on the old "Othello" style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  It uses pictures of apples and oranges as the playing pie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kes for a very colorful and pleasing playing board. 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ame is to capture as many of your opponents pieces a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 by flanking your opponents piece or pieces on two si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.  For example by surounding your opponent diagonally, vert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orizontally.  When captured, the pieces change from your oppon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 to your piece.  The player with the most pieces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ns.  Apples &amp; Oranges supports 1 or 2 players and ha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computer play.  Apples &amp; Oranges requires an EGA c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Poker is a solitaire version of the popular card game. 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ing game with the payoffs for each hand list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ke your bet, discard any unwanted cards and click on "DRAW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new cards and see if you have won.  Draw Poker i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game and features a top ten list of the highest money winn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Poker requires an V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TOOLS - Written by:  Thomas B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 Tools are the utilities that Norton forgot.  It contain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zen utilities such as XRD (remove directory and all files and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in that directory), XFIND (find a file or duplicat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ross all of your drives), etc.  Expert Tools also comes with a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o that the utilities can be run from the command line 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RIDA LOTTERY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 Lottery is a lottery number picker and tracker f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's on-line lottery games.  It picks number for CA$H 3, PLAY 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TASY 5 and LOTTO with lottery balls "popping up" onto the scre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isplaying a filled-out lottery card.  It has a complete his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listing of all numbers picked in the FANTASY 5 and L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.  Florida Lottery support color text graphics and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oker Documentation                                   Page 5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 SOLITAIRE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f Solitaire is a single player card game.  The object is to pla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ards in the stacks.  Cards can be played in either assen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ending order and suit doesn't matter.  It sounds easy, but it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to win.  Complete game history is display on-screen and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10 list of the winners with the most cards left in their un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k.  Golf Solitaire requires an VGA card and monitor and support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board and a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Mind is the classic game of logic and deduction. 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ame is to guess which piece goes in which position. 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uses pictures of fruit as the pieces and keeps the last 20 tr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You can select to guess at 5 to 7 positions, from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9 pieces of fruit and whether or not duplicates are allowed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so a hint and a answer function for when you get frust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Mind is a single person game and there are three levels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  Master Mind requires an V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'em is a concentration style game.  The game is played on a 8 by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of raised buttons.  When a button is clicked on it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underneath which you then have to try to match.  Poi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ded at one for the first correct pair and two for each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air.  You can choose to play with 16 (four of each pictur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(2 of each picture) pictures under the 64 buttons.  When a ma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he associated buttons are inverted and are no longer valid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t of that game.  Match'em supports 1 or 2 players and has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computer play.  Match'em reguires an EGA card and monit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field is an excellent game of deduction.  Your job is to cle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f all of the mines.  Fortunately, you know how many m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eld and your have a mine detector which will tell you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s are in the surounding squares.  You may clear the field by ste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 (clicking with the left button) on all of the squar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are unoccupied or by marking (clicking with the right butt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spots that you think contain a mine or and combination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.  Then you step on a space, and it isn't a mine, the squ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nd displays the ground underneath.  The square will also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the number of mines in the surounding nine squares.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at the top of the screen to let you know how many min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et to find.  But be careful, because marking a wrong spot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can be deadly for your confidence.  Mine Field is a singl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th 15 different board to choose from including a cast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and a Batman logo.  Mine Field requires an VGA card and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oker Documentation                                   Page 6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- Written by:  Joe M. Par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Maxit is an graphical version of the clasic maxit number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of the game is to take the highest numbered piece and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pponent the lowest numbered or negitive value piece.  On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vertically and the other player moves horizontally.  The gam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of the pieces are taken or a player can't move.  Super Ma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hint, undo, cheat demo and top 10 functions that add a l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s playability.  Super Maxit support 1 or 2 players and ha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different playing board to choose from.  Super Maxit requires a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oker Documentation                                   Page 7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is marketed under the Shareware concept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to try the software before your bye it to make sure it is righ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 Please feel free to test Draw Poker.  If you like and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en please support our efforts and register it.  The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by sending in the registration form and appropriate fee. 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register with a VISA or MASTERCARD then your may se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s above or E-Mail us the order form or you may register on-lin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he ESC BBS at (407) 699-8258 and typing "ORDER" at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Registration of Draw Poker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copy of the latest version of Draw P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registration name and code that can be used to change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s of Draw Poker into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FREE BONUS DISK OF ESC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nlimited produc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Source Code, Inc. may be contacted for orders or questions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calling ESC BBS (The home of Expert Source Code, Inc.) at (40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9-8258 (9600 Courier HST - 24 hours a day - FREE ACCESS) and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C"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Via E-Mail to:   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U.S. Mail to: 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Office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ssionals (ASP).  ASP wants to make sure that the shareware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oker Documentation                                   Page 8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at member directly, the ASP may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. 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ing To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Poker was written using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urbo Pascal 6.0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xpert Software Tools by 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GX Development Series by GENUS Micro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echnoJock's Turbo Toolkit by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Version Distrib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is NOT a public domain program.  It is Copyright 1990-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xpert Source Cod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pproved vendors may distribute Draw Poker on disk, on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 part of disk sets as long as they meet all of the ASP guidelin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version that is distrubuted isn't over a year old.  This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d September, 1991.  If this version is outdated then please contact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ore reci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endors may distribute Draw Poker as long as the following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of the files listed in the Packing list section a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person receiving the copy of Draw Poker package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Source Code, Inc. has received payment for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 and that this is only an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oker Documentation                                   Page 9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Draw Poker package cannot be modified in any way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maxium distribution cost doesn't excede $10.00 in the US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version being distributed isn't over a year old.  This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d September, 1991.  If you need a more up to date version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ermission is required from Expert Source Code, Inc.  However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all of the other criteria and because permission is routin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you may begin distributing Draw Poker packag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nding in your request.  Also, we would appreciate i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ut us on your mailing list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al Use (Shareware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ion (trial use) version is provided AS IS. 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, Inc.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al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Source Code, Inc. warrants the physical diskette(s) provi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s to be free of defects in materials and workmanship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sixty days from the date of the registration.  If Exper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nc. receives notification within the warranty period of defec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or workmanship, and such notification is determined by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, Inc. to be correct.  Expert Source Code, Inc. will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ctive diskette(s).  In no event will Expert Source Code, Inc.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any damages to you or any other person exceed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ctually paid for the license to use the software, reguardles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f claim.  Expert Source Code, Inc. specifically discalims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, expressed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of merchantability and/of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oker Documentation                                  Page 10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