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᪮� �⥭�� </w:t>
      </w:r>
      <w:r>
        <w:rPr/>
        <w:t>- �� ����⢥��� ���� ��⮤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</w:t>
      </w:r>
      <w:r>
        <w:rPr/>
        <w:t>㪢�</w:t>
      </w:r>
      <w:r>
        <w:rPr/>
        <w:t xml:space="preserve">, ᫮�� ��� ᫮��, � </w:t>
      </w:r>
      <w:r>
        <w:rPr/>
        <w:t>楫� ��㯯� 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 ᫮��, � ��᫨, ����� �� ���</w:t>
      </w:r>
      <w:r>
        <w:rPr/>
        <w:t>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�⥫� �������� ���� ���� � �</w:t>
      </w:r>
      <w:r>
        <w:rPr/>
        <w:t xml:space="preserve">⠭������ 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�� ᮠ��஬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᪮� �⥭�� �� ����� ��</w:t>
      </w:r>
      <w:r>
        <w:rPr/>
        <w:t xml:space="preserve">祣� ��饣� � </w:t>
      </w:r>
      <w:r>
        <w:rPr/>
        <w:t>⠪ 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⥭��� �� ���������</w:t>
      </w:r>
      <w:r>
        <w:rPr/>
        <w:t>, � �⥭��� �����  �</w:t>
      </w:r>
      <w:r>
        <w:rPr/>
        <w:t>।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</w:t>
      </w:r>
      <w:r>
        <w:rPr/>
        <w:t xml:space="preserve">.�.  �� �������᪮� �⥭�� </w:t>
      </w:r>
      <w:r>
        <w:rPr/>
        <w:t>祫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ଠ�� �� ��࠭��</w:t>
      </w:r>
      <w:r>
        <w:rPr/>
        <w:t>, �� �⠥� ���� 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ਭ����� ��� ���ଠ��</w:t>
      </w:r>
      <w:r>
        <w:rPr/>
        <w:t>. �����  �⥭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  ���⨭�</w:t>
      </w:r>
      <w:r>
        <w:rPr/>
        <w:t>, �������. ����� ���</w:t>
      </w:r>
      <w:r>
        <w:rPr/>
        <w:t>ਭ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</w:t>
      </w:r>
      <w:r>
        <w:rPr/>
        <w:t xml:space="preserve">, </w:t>
      </w:r>
      <w:r>
        <w:rPr/>
        <w:t>ᨬ����</w:t>
      </w:r>
      <w:r>
        <w:rPr/>
        <w:t>. ��� ����� �⥭�� ���������� �⥭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 �� ����� �</w:t>
      </w:r>
      <w:r>
        <w:rPr/>
        <w:t>㪢</w:t>
      </w:r>
      <w:r>
        <w:rPr/>
        <w:t xml:space="preserve">, �� �⠥� </w:t>
      </w:r>
      <w:r>
        <w:rPr/>
        <w:t>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᪠���</w:t>
      </w:r>
      <w:r>
        <w:rPr/>
        <w:t xml:space="preserve">, � </w:t>
      </w:r>
      <w:r>
        <w:rPr/>
        <w:t>㢫�祭��� ���</w:t>
      </w:r>
      <w:r>
        <w:rPr/>
        <w:t>ਭ���� ᫮�� 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ᠭ�� ��� </w:t>
      </w:r>
      <w:r>
        <w:rPr/>
        <w:t>楫� �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᪮�  �⥭�� �</w:t>
      </w:r>
      <w:r>
        <w:rPr/>
        <w:t>।�������� �⥭�� ⮫</w:t>
      </w:r>
      <w:r>
        <w:rPr/>
        <w:t>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, ����� �</w:t>
      </w:r>
      <w:r>
        <w:rPr/>
        <w:t>祤����⥫�� � ��客�� �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  �������  ���ଠ��  � ���� ⮫</w:t>
      </w:r>
      <w:r>
        <w:rPr/>
        <w:t>쪮 �</w:t>
      </w:r>
      <w:r>
        <w:rPr/>
        <w:t>१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१�</w:t>
      </w:r>
      <w:r>
        <w:rPr>
          <w:rtl w:val="true"/>
        </w:rPr>
        <w:t>ࢮ</w:t>
      </w:r>
      <w:r>
        <w:rPr/>
        <w:t xml:space="preserve">� </w:t>
      </w:r>
      <w:r>
        <w:rPr/>
        <w:t>㢥��祭�� ᪮��� �⥭�� 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 �� �������</w:t>
      </w:r>
      <w:r>
        <w:rPr/>
        <w:t>᭮�� �⥭�� � �⥭�� ⮫</w:t>
      </w:r>
      <w:r>
        <w:rPr/>
        <w:t xml:space="preserve">쪮 ������� 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७���� �ண���ਢ����</w:t>
      </w:r>
      <w:r>
        <w:rPr/>
        <w:t>, ��⨪��</w:t>
      </w:r>
      <w:r>
        <w:rPr/>
        <w:t>樨</w:t>
      </w:r>
      <w:r>
        <w:rPr/>
        <w:t>)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��� �७��</w:t>
      </w:r>
      <w:r>
        <w:rPr/>
        <w:t xml:space="preserve">, </w:t>
      </w:r>
      <w:r>
        <w:rPr/>
        <w:t>㬥��� �</w:t>
      </w:r>
      <w:r>
        <w:rPr/>
        <w:t xml:space="preserve">ய�᪠�� �१ </w:t>
      </w:r>
      <w:r>
        <w:rPr/>
        <w:t>䨫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ଠ��</w:t>
      </w:r>
      <w:r>
        <w:rPr/>
        <w:t xml:space="preserve">, �⪠� �� </w:t>
      </w:r>
      <w:r>
        <w:rPr/>
        <w:t xml:space="preserve">ॣ��ᨨ </w:t>
      </w:r>
      <w:r>
        <w:rPr/>
        <w:t>-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⥬���</w:t>
      </w:r>
      <w:r>
        <w:rPr/>
        <w:t>᪨� �७�஢��� �� �७���� �१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 �⥭�� ����� </w:t>
      </w:r>
      <w:r>
        <w:rPr/>
        <w:t xml:space="preserve">㢥������� � </w:t>
      </w:r>
      <w:r>
        <w:rPr/>
        <w:t xml:space="preserve">2-4 </w:t>
      </w:r>
      <w:r>
        <w:rPr/>
        <w:t>ࠧ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�� 20-30 ��</w:t>
      </w:r>
      <w:r>
        <w:rPr/>
        <w:t>業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०�� </w:t>
      </w:r>
      <w:r>
        <w:rPr/>
        <w:t xml:space="preserve">祬 ����㯠�� � ������ �������� </w:t>
      </w:r>
      <w:r>
        <w:rPr/>
        <w:t xml:space="preserve">ᥡ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</w:t>
      </w:r>
      <w:r>
        <w:rPr/>
        <w:t>७���஬  �������� �����६���� ��᪮�</w:t>
      </w:r>
      <w:r>
        <w:rPr/>
        <w:t>쪮 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</w:t>
      </w:r>
      <w:r>
        <w:rPr/>
        <w:t>ࠩ���</w:t>
      </w:r>
      <w:r>
        <w:rPr/>
        <w:t>, �⮡� ����� �� �����</w:t>
      </w:r>
      <w:r>
        <w:rPr/>
        <w:t>﫨��</w:t>
      </w:r>
      <w:r>
        <w:rPr/>
        <w:t>,  �.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�����ঠ��� ���ଠ</w:t>
      </w:r>
      <w:r>
        <w:rPr/>
        <w:t>樨 � 室� ��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 �  �� �</w:t>
      </w:r>
      <w:r>
        <w:rPr/>
        <w:t>ࠢ��</w:t>
      </w:r>
      <w:r>
        <w:rPr/>
        <w:t>쭮� �������� 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 �ᯥ��  ��  ���</w:t>
      </w:r>
      <w:r>
        <w:rPr/>
        <w:t>殮���  �</w:t>
      </w:r>
      <w:r>
        <w:rPr/>
        <w:t>ᥣ�  ��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 �</w:t>
      </w:r>
      <w:r>
        <w:rPr/>
        <w:t>ࠢ���� �।������� � �ਫ������ ⥪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</w:t>
      </w:r>
      <w:r>
        <w:rPr/>
        <w:t>᢮� ⥪��</w:t>
      </w:r>
      <w:r>
        <w:rPr/>
        <w:t>, ��</w:t>
      </w:r>
      <w:r>
        <w:rPr/>
        <w:t>᢮�� ��� �।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"MYTXT.TXT" � �����⨢ � ⥪���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�� �</w:t>
      </w:r>
      <w:r>
        <w:rPr/>
        <w:t>ᯮ��</w:t>
      </w:r>
      <w:r>
        <w:rPr/>
        <w:t>㥬�� � �</w:t>
      </w:r>
      <w:r>
        <w:rPr/>
        <w:t>७���� �� ��������  �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  ���</w:t>
      </w:r>
      <w:r>
        <w:rPr/>
        <w:t>-���</w:t>
      </w:r>
      <w:r>
        <w:rPr/>
        <w:t>짮��⥫�</w:t>
      </w:r>
      <w:r>
        <w:rPr/>
        <w:t>, �.�. �</w:t>
      </w:r>
      <w:r>
        <w:rPr/>
        <w:t>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 ���</w:t>
      </w:r>
      <w:r>
        <w:rPr/>
        <w:t>祭��</w:t>
      </w:r>
      <w:r>
        <w:rPr/>
        <w:t>, ����� �</w:t>
      </w:r>
      <w:r>
        <w:rPr/>
        <w:t xml:space="preserve">ணࠬ��  </w:t>
      </w:r>
      <w:r>
        <w:rPr/>
        <w:t>"���⠢���"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�</w:t>
      </w:r>
      <w:r>
        <w:rPr/>
        <w:t>-����. ���� �</w:t>
      </w:r>
      <w:r>
        <w:rPr/>
        <w:t xml:space="preserve">ணࠬ�����  �த��  </w:t>
      </w:r>
      <w:r>
        <w:rPr/>
        <w:t>-  ������  �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  ᪮��⥭��</w:t>
      </w:r>
      <w:r>
        <w:rPr/>
        <w:t>.  "�����</w:t>
      </w:r>
      <w:r>
        <w:rPr/>
        <w:t>뢠�</w:t>
      </w:r>
      <w:r>
        <w:rPr/>
        <w:t>"  ��</w:t>
      </w:r>
      <w:r>
        <w:rPr/>
        <w:t>設�</w:t>
      </w:r>
      <w:r>
        <w:rPr/>
        <w:t>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</w:t>
      </w:r>
      <w:r>
        <w:rPr/>
        <w:t>᮪�� १�����</w:t>
      </w:r>
      <w:r>
        <w:rPr/>
        <w:t>, �� �� ���� �</w:t>
      </w:r>
      <w:r>
        <w:rPr/>
        <w:t>㤥� ���� � 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᪮�����</w:t>
      </w:r>
      <w:r>
        <w:rPr/>
        <w:t xml:space="preserve">. ���⮬� </w:t>
      </w:r>
      <w:r>
        <w:rPr/>
        <w:t>४��������� ᫥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 ���� � ������ </w:t>
      </w:r>
      <w:r>
        <w:rPr/>
        <w:t xml:space="preserve">ࠧ���� �ணࠬ�� �  �०�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 � �</w:t>
      </w:r>
      <w:r>
        <w:rPr/>
        <w:t>७�஢��� ����</w:t>
      </w:r>
      <w:r>
        <w:rPr/>
        <w:t>室��� ������������ 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ࠧ��� �ணࠬ��  ᮤ�ন�  ᮮ</w:t>
      </w:r>
      <w:r>
        <w:rPr/>
        <w:t>⢥�����</w:t>
      </w:r>
      <w:r>
        <w:rPr/>
        <w:t>饥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</w:t>
      </w:r>
      <w:r>
        <w:rPr/>
        <w:t>ࠡ���� �� ���������</w:t>
      </w:r>
      <w:r>
        <w:rPr/>
        <w:t>. �᫨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ᮤ�ন� ����� </w:t>
      </w:r>
      <w:r>
        <w:rPr/>
        <w:t>"+" � "-", � ��������� ��</w:t>
      </w:r>
      <w:r>
        <w:rPr/>
        <w:t>ࠬ��஢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⢫���� </w:t>
      </w:r>
      <w:r>
        <w:rPr/>
        <w:t>ᮮ</w:t>
      </w:r>
      <w:r>
        <w:rPr/>
        <w:t>⢥��⢥��� �����</w:t>
      </w:r>
      <w:r>
        <w:rPr/>
        <w:t xml:space="preserve">蠬� </w:t>
      </w:r>
      <w:r>
        <w:rPr/>
        <w:t>"+" �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⨥ ������᪮��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�  �ਭ</w:t>
      </w:r>
      <w:r>
        <w:rPr/>
        <w:t>樯� ᪮��⥭��</w:t>
      </w:r>
      <w:r>
        <w:rPr/>
        <w:t xml:space="preserve">, ����� �������� </w:t>
      </w:r>
      <w:r>
        <w:rPr/>
        <w:t>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 �������� ��</w:t>
      </w:r>
      <w:r>
        <w:rPr/>
        <w:t>窮� ����</w:t>
      </w:r>
      <w:r>
        <w:rPr/>
        <w:t>) �����</w:t>
      </w:r>
      <w:r>
        <w:rPr/>
        <w:t>६���� 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, �᫨ �� ��� �</w:t>
      </w:r>
      <w:r>
        <w:rPr/>
        <w:t>ਭ� ��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ᨫ����� �७�஢�� ����� �������� �����</w:t>
      </w:r>
      <w:r>
        <w:rPr/>
        <w:t>⢮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��</w:t>
      </w:r>
      <w:r>
        <w:rPr/>
        <w:t>" �</w:t>
      </w:r>
      <w:r>
        <w:rPr/>
        <w:t>७��</w:t>
      </w:r>
      <w:r>
        <w:rPr/>
        <w:t>. � �⮬ ��</w:t>
      </w:r>
      <w:r>
        <w:rPr/>
        <w:t>砥 ��  ����뢠�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 ᫮��  ��� ᫮��</w:t>
      </w:r>
      <w:r>
        <w:rPr/>
        <w:t>, � �����</w:t>
      </w:r>
      <w:r>
        <w:rPr/>
        <w:t>६���� ��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</w:t>
      </w:r>
      <w:r>
        <w:rPr/>
        <w:t>"��������" �⥭��� ����</w:t>
      </w:r>
      <w:r>
        <w:rPr/>
        <w:t>室���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� ������᪮�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᭮��� �ਥ��� � ��ࠡ�⪥ ������᪮�� �७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 xml:space="preserve">७�஢�� � </w:t>
      </w:r>
      <w:r>
        <w:rPr/>
        <w:t>⠡��</w:t>
      </w:r>
      <w:r>
        <w:rPr/>
        <w:t xml:space="preserve">栬� ���� </w:t>
      </w:r>
      <w:r>
        <w:rPr/>
        <w:t>(</w:t>
      </w:r>
      <w:r>
        <w:rPr/>
        <w:t xml:space="preserve">ࠧ��� </w:t>
      </w:r>
      <w:r>
        <w:rPr/>
        <w:t>"����� � 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栬�</w:t>
      </w:r>
      <w:r>
        <w:rPr/>
        <w:t xml:space="preserve">"), ��� ������� ��������  �⨬  ����⢮�  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 ��</w:t>
      </w:r>
      <w:r>
        <w:rPr/>
        <w:t>ப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</w:t>
      </w:r>
      <w:r>
        <w:rPr/>
        <w:t>ࠡ���� ������᪮� 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��� </w:t>
      </w:r>
      <w:r>
        <w:rPr/>
        <w:t xml:space="preserve">ࠡ��� � </w:t>
      </w:r>
      <w:r>
        <w:rPr/>
        <w:t>⠡��</w:t>
      </w:r>
      <w:r>
        <w:rPr/>
        <w:t>栬� �����砥��� � ⮬</w:t>
      </w:r>
      <w:r>
        <w:rPr/>
        <w:t>, �⮡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᪠��  �  ���</w:t>
      </w:r>
      <w:r>
        <w:rPr/>
        <w:t>浪� �����</w:t>
      </w:r>
      <w:r>
        <w:rPr/>
        <w:t>⠭�� �� 25 �</w:t>
      </w:r>
      <w:r>
        <w:rPr/>
        <w:t>ᥫ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  �� ���� ��</w:t>
      </w:r>
      <w:r>
        <w:rPr/>
        <w:t>ࠬ���� �������� �६�</w:t>
      </w:r>
      <w:r>
        <w:rPr/>
        <w:t>, �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</w:t>
      </w:r>
      <w:r>
        <w:rPr/>
        <w:t xml:space="preserve">⠡����, ��⠢��� 25-30 </w:t>
      </w:r>
      <w:r>
        <w:rPr/>
        <w:t>ᥪ</w:t>
      </w:r>
      <w:r>
        <w:rPr/>
        <w:t>㭤</w:t>
      </w:r>
      <w:r>
        <w:rPr/>
        <w:t>.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 �६� ���᪠ ���⥯���� ᮪�</w:t>
      </w:r>
      <w:r>
        <w:rPr/>
        <w:t>頥��� 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室�� �� </w:t>
      </w:r>
      <w:r>
        <w:rPr/>
        <w:t>11- 1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  ��</w:t>
      </w:r>
      <w:r>
        <w:rPr/>
        <w:t xml:space="preserve">砫��  </w:t>
      </w:r>
      <w:r>
        <w:rPr/>
        <w:t xml:space="preserve">ࠡ���  � </w:t>
      </w:r>
      <w:r>
        <w:rPr/>
        <w:t>⠡��</w:t>
      </w:r>
      <w:r>
        <w:rPr/>
        <w:t>楩 ����� 䨪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 � ��</w:t>
      </w:r>
      <w:r>
        <w:rPr/>
        <w:t xml:space="preserve">ࠩ��� ������ ��� </w:t>
      </w:r>
      <w:r>
        <w:rPr/>
        <w:t xml:space="preserve">⠡���� </w:t>
      </w:r>
      <w:r>
        <w:rPr/>
        <w:t>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᪥ ��� ࠧ������ ⮫</w:t>
      </w:r>
      <w:r>
        <w:rPr/>
        <w:t>쪮  ���⨪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</w:t>
      </w:r>
      <w:r>
        <w:rPr/>
        <w:t>ਧ��</w:t>
      </w:r>
      <w:r>
        <w:rPr/>
        <w:t>⠫�� �������� �������⨬�. �</w:t>
      </w:r>
      <w:r>
        <w:rPr/>
        <w:t>६� � ��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� �</w:t>
      </w:r>
      <w:r>
        <w:rPr/>
        <w:t>७�஢�� ��</w:t>
      </w:r>
      <w:r>
        <w:rPr/>
        <w:t xml:space="preserve">⠭���� </w:t>
      </w:r>
      <w:r>
        <w:rPr/>
        <w:t>ᠬ�</w:t>
      </w:r>
      <w:r>
        <w:rPr/>
        <w:t>, ����� �� 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 ��</w:t>
      </w:r>
      <w:r>
        <w:rPr/>
        <w:t>ࠡ�⪨  ����</w:t>
      </w:r>
      <w:r>
        <w:rPr/>
        <w:t>-��� ⠡��� ��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ࠧ���� �������� �������� ࠧ���� </w:t>
      </w:r>
      <w:r>
        <w:rPr/>
        <w:t>⠡����, � 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"�����" ��᫥ ������ ������ Enter ��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� � ����᪠���� ���</w:t>
      </w:r>
      <w:r>
        <w:rPr/>
        <w:t>稪 �</w:t>
      </w:r>
      <w:r>
        <w:rPr/>
        <w:t>६���</w:t>
      </w:r>
      <w:r>
        <w:rPr/>
        <w:t>. � ���</w:t>
      </w:r>
      <w:r>
        <w:rPr/>
        <w:t>쭥�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 �� ������ ��</w:t>
      </w:r>
      <w:r>
        <w:rPr/>
        <w:t>⠭�������� ���</w:t>
      </w:r>
      <w:r>
        <w:rPr/>
        <w:t>稪 �</w:t>
      </w:r>
      <w:r>
        <w:rPr/>
        <w:t>६���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��᫥ ���⥭�� ⠡����, ����� ����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ப���஫�஢��� �६� �⥭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: </w:t>
      </w:r>
      <w:r>
        <w:rPr/>
        <w:t>ࠧ��⨥ ������᪮�� 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 xml:space="preserve">ࠧ���  ����  ����������� � ࠧ���� </w:t>
      </w:r>
      <w:r>
        <w:rPr/>
        <w:t>"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</w:t>
      </w:r>
      <w:r>
        <w:rPr/>
        <w:t>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�</w:t>
      </w:r>
      <w:r>
        <w:rPr/>
        <w:t>ࠢ��� ��� ��࠭����  ����  ���� 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ᨬ���� ���᪮�� �</w:t>
      </w:r>
      <w:r>
        <w:rPr/>
        <w:t>몠 � ������</w:t>
      </w:r>
      <w:r>
        <w:rPr/>
        <w:t>⢥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室��� ���� �� ���⨪����� ��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ᨬ���� �� �ᥬ ��ப��</w:t>
      </w:r>
      <w:r>
        <w:rPr/>
        <w:t>. �᫮����� �</w:t>
      </w:r>
      <w:r>
        <w:rPr/>
        <w:t>ࠦ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ਭ� ����</w:t>
      </w:r>
      <w:r>
        <w:rPr/>
        <w:t xml:space="preserve">, </w:t>
      </w:r>
      <w:r>
        <w:rPr/>
        <w:t>㢥��稢�� ������</w:t>
      </w:r>
      <w:r>
        <w:rPr/>
        <w:t>⢮ �</w:t>
      </w:r>
      <w:r>
        <w:rPr/>
        <w:t xml:space="preserve">뢮����� 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䨪���� ����� � 業�� ���� �� 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����</w:t>
      </w:r>
      <w:r>
        <w:rPr/>
        <w:t xml:space="preserve">, </w:t>
      </w:r>
      <w:r>
        <w:rPr/>
        <w:t xml:space="preserve">ᮤ�ঠ�� ����� </w:t>
      </w:r>
      <w:r>
        <w:rPr/>
        <w:t>"+" � "-",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ᮮ</w:t>
      </w:r>
      <w:r>
        <w:rPr/>
        <w:t>⢥�����</w:t>
      </w:r>
      <w:r>
        <w:rPr/>
        <w:t>騬� �����蠬� 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 �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 ���������� ��⨪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ᮡ�� ���������� ����७���� �ண���ਢ��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������ ��᪮�쪮</w:t>
      </w:r>
      <w:r>
        <w:rPr/>
        <w:t>. ������ �������� ��</w:t>
      </w:r>
      <w:r>
        <w:rPr/>
        <w:t>䥪⨢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㪨����� ��</w:t>
      </w:r>
      <w:r>
        <w:rPr/>
        <w:t>࠭��</w:t>
      </w:r>
      <w:r>
        <w:rPr/>
        <w:t>讬 ��</w:t>
      </w:r>
      <w:r>
        <w:rPr/>
        <w:t>।�������� �⬠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 �⥭��� ⥪�� ����</w:t>
      </w:r>
      <w:r>
        <w:rPr/>
        <w:t>. � ������ �</w:t>
      </w:r>
      <w:r>
        <w:rPr/>
        <w:t>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 �������� ��⨬���� ��ਠ�� �⬠</w:t>
      </w:r>
      <w:r>
        <w:rPr/>
        <w:t xml:space="preserve">, �����  </w:t>
      </w:r>
      <w:r>
        <w:rPr/>
        <w:t>ᮯ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࠭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ࠪ⨪� �����</w:t>
      </w:r>
      <w:r>
        <w:rPr/>
        <w:t>뢠��</w:t>
      </w:r>
      <w:r>
        <w:rPr/>
        <w:t>, �� � ������� ���������� ��⨪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⥭�� ⥪�⮢ � ����</w:t>
      </w:r>
      <w:r>
        <w:rPr/>
        <w:t xml:space="preserve">㪨������ �  �祭��  </w:t>
      </w:r>
      <w:r>
        <w:rPr/>
        <w:t>1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</w:t>
      </w:r>
      <w:r>
        <w:rPr/>
        <w:t>.  ��� �⮣� ����</w:t>
      </w:r>
      <w:r>
        <w:rPr/>
        <w:t>室��� ���� � ����㪨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⥭�� ⥪�⮢ ���� �  �����</w:t>
      </w:r>
      <w:r>
        <w:rPr/>
        <w:t>६����  ����</w:t>
      </w:r>
      <w:r>
        <w:rPr/>
        <w:t>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� �⬠ �������� ᫥���</w:t>
      </w:r>
      <w:r>
        <w:rPr/>
        <w:t>騥 �</w:t>
      </w:r>
      <w:r>
        <w:rPr/>
        <w:t>⠯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㤠����  ���  �⥭��  ⥪�� � ���������� ��� ��᫠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㪨����� �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⥭�� �</w:t>
      </w:r>
      <w:r>
        <w:rPr/>
        <w:t>ந�</w:t>
      </w:r>
      <w:r>
        <w:rPr/>
        <w:t>室�� � �</w:t>
      </w:r>
      <w:r>
        <w:rPr/>
        <w:t>ࠢ���� ����</w:t>
      </w:r>
      <w:r>
        <w:rPr/>
        <w:t>㪨������</w:t>
      </w:r>
      <w:r>
        <w:rPr/>
        <w:t>,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᫠ 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 �</w:t>
      </w:r>
      <w:r>
        <w:rPr/>
        <w:t>⠥��� �</w:t>
      </w:r>
      <w:r>
        <w:rPr/>
        <w:t>ࠢ��⥫</w:t>
      </w:r>
      <w:r>
        <w:rPr/>
        <w:t>쭮  �����</w:t>
      </w:r>
      <w:r>
        <w:rPr/>
        <w:t>,  ��  ����</w:t>
      </w:r>
      <w:r>
        <w:rPr/>
        <w:t>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ᮡ�� ᡮ��</w:t>
      </w:r>
      <w:r>
        <w:rPr/>
        <w:t>, �� ���</w:t>
      </w:r>
      <w:r>
        <w:rPr/>
        <w:t>ਠ� 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  �</w:t>
      </w:r>
      <w:r>
        <w:rPr/>
        <w:t>⠥��� � �� ����</w:t>
      </w:r>
      <w:r>
        <w:rPr/>
        <w:t xml:space="preserve">㪨������ </w:t>
      </w:r>
      <w:r>
        <w:rPr/>
        <w:t>᢮��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</w:t>
      </w:r>
      <w:r>
        <w:rPr/>
        <w:t>뢠���� �</w:t>
      </w:r>
      <w:r>
        <w:rPr/>
        <w:t>᭮���� ᮤ�ঠ��� ���</w:t>
      </w:r>
      <w:r>
        <w:rPr/>
        <w:t>⠭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㪨����� �⬠ </w:t>
      </w:r>
      <w:r>
        <w:rPr/>
        <w:t>ᮢ��</w:t>
      </w:r>
      <w:r>
        <w:rPr/>
        <w:t>襭�� �� ��蠥� �⥭�� �  �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ঠ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:  ���� � ����</w:t>
      </w:r>
      <w:r>
        <w:rPr/>
        <w:t>㪨������ �⬠ ����室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᪮���� �⥭�� � �</w:t>
      </w:r>
      <w:r>
        <w:rPr/>
        <w:t>᢮���� ���ਠ��  �� 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⭮  ������  �</w:t>
      </w:r>
      <w:r>
        <w:rPr/>
        <w:t>ࠦ����� ����� �</w:t>
      </w:r>
      <w:r>
        <w:rPr/>
        <w:t>믮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��</w:t>
      </w:r>
      <w:r>
        <w:rPr/>
        <w:t>, ������, �� ��</w:t>
      </w:r>
      <w:r>
        <w:rPr>
          <w:rtl w:val="true"/>
        </w:rPr>
        <w:t>ࢮ</w:t>
      </w:r>
      <w:r>
        <w:rPr/>
        <w:t>� �</w:t>
      </w:r>
      <w:r>
        <w:rPr/>
        <w:t>⠯� �� ��� �</w:t>
      </w:r>
      <w:r>
        <w:rPr/>
        <w:t>㤥� �</w:t>
      </w:r>
      <w:r>
        <w:rPr/>
        <w:t>ॡ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 �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 ������  ��</w:t>
      </w:r>
      <w:r>
        <w:rPr/>
        <w:t>࠭���  ⥪��  �  �</w:t>
      </w:r>
      <w:r>
        <w:rPr/>
        <w:t>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 ��� ��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 ⥪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�  ��  �����</w:t>
      </w:r>
      <w:r>
        <w:rPr/>
        <w:t>쭮  ������� ����� ���祭�� �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, �� �� ��� �� ��</w:t>
      </w:r>
      <w:r>
        <w:rPr/>
        <w:t>ࠡ�</w:t>
      </w:r>
      <w:r>
        <w:rPr/>
        <w:t>⠭� �</w:t>
      </w:r>
      <w:r>
        <w:rPr/>
        <w:t>।����⥫</w:t>
      </w:r>
      <w:r>
        <w:rPr/>
        <w:t>쭠� ��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 xml:space="preserve">. � ������ </w:t>
      </w:r>
      <w:r>
        <w:rPr/>
        <w:t>ࠧ���� ॠ�������  �ਭ</w:t>
      </w:r>
      <w:r>
        <w:rPr/>
        <w:t xml:space="preserve">樯  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</w:t>
      </w:r>
      <w:r>
        <w:rPr/>
        <w:t>, �����</w:t>
      </w:r>
      <w:r>
        <w:rPr/>
        <w:t>饣� ����室��� ⥬� �⥭��</w:t>
      </w:r>
      <w:r>
        <w:rPr/>
        <w:t>. 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ࠦ������ �</w:t>
      </w:r>
      <w:r>
        <w:rPr/>
        <w:t xml:space="preserve">祭� ��䥪⨢�� �  </w:t>
      </w:r>
      <w:r>
        <w:rPr/>
        <w:t>१�����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⨬� </w:t>
      </w:r>
      <w:r>
        <w:rPr/>
        <w:t>㦥 �</w:t>
      </w:r>
      <w:r>
        <w:rPr/>
        <w:t>१ ��᪮�</w:t>
      </w:r>
      <w:r>
        <w:rPr/>
        <w:t>쪮 ��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</w:t>
      </w:r>
      <w:r>
        <w:rPr/>
        <w:t xml:space="preserve">砫�  </w:t>
      </w:r>
      <w:r>
        <w:rPr/>
        <w:t>ࠡ��� ��� ����</w:t>
      </w:r>
      <w:r>
        <w:rPr/>
        <w:t>室��� ������ ᪮����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 �</w:t>
      </w:r>
      <w:r>
        <w:rPr/>
        <w:t xml:space="preserve">࠭ </w:t>
      </w:r>
      <w:r>
        <w:rPr/>
        <w:t xml:space="preserve">(᫮� � ������) � ��⠭��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騥 </w:t>
      </w:r>
      <w:r>
        <w:rPr/>
        <w:t>ࠧ���� ����</w:t>
      </w:r>
      <w:r>
        <w:rPr/>
        <w:t xml:space="preserve">. ����� </w:t>
      </w:r>
      <w:r>
        <w:rPr/>
        <w:t>ᬥ�� ⥪�� � 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ࠧ��஢  � �� �� ������ ��� �����</w:t>
      </w:r>
      <w:r>
        <w:rPr/>
        <w:t>, ��᪮���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뢮�� ��</w:t>
      </w:r>
      <w:r>
        <w:rPr/>
        <w:t>⠥��� ����</w:t>
      </w:r>
      <w:r>
        <w:rPr/>
        <w:t>稭�� ����</w:t>
      </w:r>
      <w:r>
        <w:rPr>
          <w:rtl w:val="true"/>
        </w:rPr>
        <w:t>ﭭ</w:t>
      </w:r>
      <w:r>
        <w:rPr/>
        <w:t>��</w:t>
      </w:r>
      <w:r>
        <w:rPr/>
        <w:t>. ��</w:t>
      </w:r>
      <w:r>
        <w:rPr/>
        <w:t>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 � ����� ��ப�</w:t>
      </w:r>
      <w:r>
        <w:rPr/>
        <w:t xml:space="preserve">, ���⥯���� </w:t>
      </w:r>
      <w:r>
        <w:rPr/>
        <w:t>㢥��稢��  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����</w:t>
      </w:r>
      <w:r>
        <w:rPr/>
        <w:t>.  �  �����  ��</w:t>
      </w:r>
      <w:r>
        <w:rPr/>
        <w:t>।� ��� ��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</w:t>
      </w:r>
      <w:r>
        <w:rPr/>
        <w:t>ਭ� ��࠭��� � ����� ��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⮬ </w:t>
      </w:r>
      <w:r>
        <w:rPr/>
        <w:t xml:space="preserve">ࠧ���� �� </w:t>
      </w:r>
      <w:r>
        <w:rPr/>
        <w:t>⠪�� ����� ������ �</w:t>
      </w:r>
      <w:r>
        <w:rPr/>
        <w:t>ଠ� ����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⠪�� ��⠭����� �� </w:t>
      </w:r>
      <w:r>
        <w:rPr/>
        <w:t>業��� ��</w:t>
      </w:r>
      <w:r>
        <w:rPr/>
        <w:t>࠭��� �����</w:t>
      </w:r>
      <w:r>
        <w:rPr/>
        <w:t>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����� ������ </w:t>
      </w:r>
      <w:r>
        <w:rPr/>
        <w:t xml:space="preserve">䨪�樨 ���� �� �⥭�� ⥪�� </w:t>
      </w:r>
      <w:r>
        <w:rPr/>
        <w:t>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 ��� ���⨪��</w:t>
      </w:r>
      <w:r>
        <w:rPr/>
        <w:t>쭮� �⥭��</w:t>
      </w:r>
      <w:r>
        <w:rPr/>
        <w:t>. ����  ������� 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ࠧ� �</w:t>
      </w:r>
      <w:r>
        <w:rPr/>
        <w:t>墠�뢠�� ���</w:t>
      </w:r>
      <w:r>
        <w:rPr/>
        <w:t>ଠ�� ᭠</w:t>
      </w:r>
      <w:r>
        <w:rPr/>
        <w:t>砫� � ��</w:t>
      </w:r>
      <w:r>
        <w:rPr/>
        <w:t>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楫묨 ����栬� �� �</w:t>
      </w:r>
      <w:r>
        <w:rPr/>
        <w:t>ਡ���� � ��ਧ��</w:t>
      </w:r>
      <w:r>
        <w:rPr/>
        <w:t>⠫</w:t>
      </w:r>
      <w:r>
        <w:rPr/>
        <w:t>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 ���� </w:t>
      </w:r>
      <w:r>
        <w:rPr/>
        <w:t xml:space="preserve">ᮤ�ঠ� ����� </w:t>
      </w:r>
      <w:r>
        <w:rPr/>
        <w:t>"+" � "-"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७���� �����</w:t>
      </w:r>
      <w:r>
        <w:rPr/>
        <w:t xml:space="preserve">⢫���� </w:t>
      </w:r>
      <w:r>
        <w:rPr/>
        <w:t>ᮮ</w:t>
      </w:r>
      <w:r>
        <w:rPr/>
        <w:t>⢥�����</w:t>
      </w:r>
      <w:r>
        <w:rPr/>
        <w:t>騬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</w:t>
      </w:r>
      <w:r>
        <w:rPr/>
        <w:t xml:space="preserve">室 � ��室 �� </w:t>
      </w:r>
      <w:r>
        <w:rPr/>
        <w:t xml:space="preserve">०��� </w:t>
      </w:r>
      <w:r>
        <w:rPr/>
        <w:t>"�����" �</w:t>
      </w:r>
      <w:r>
        <w:rPr/>
        <w:t>ந������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 ��� �������⥫</w:t>
      </w:r>
      <w:r>
        <w:rPr/>
        <w:t>쭮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०���  ���஢���� �� ����� �஢���� �ਮ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모 � ᪮��⥭��</w:t>
      </w:r>
      <w:r>
        <w:rPr/>
        <w:t>, ����� ��������� � ������,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��  �����  �����  ���ଠ�� � ��</w:t>
      </w:r>
      <w:r>
        <w:rPr/>
        <w:t>襩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 xml:space="preserve">砫�  </w:t>
      </w:r>
      <w:r>
        <w:rPr/>
        <w:t>ࠡ���  ��� ����</w:t>
      </w:r>
      <w:r>
        <w:rPr/>
        <w:t xml:space="preserve">室��� ����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�࠭��� </w:t>
      </w:r>
      <w:r>
        <w:rPr/>
        <w:t>- ����⭠� ����� ��� ������ �</w:t>
      </w:r>
      <w:r>
        <w:rPr/>
        <w:t>ଠ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  ����⨨  </w:t>
      </w:r>
      <w:r>
        <w:rPr/>
        <w:t xml:space="preserve">Enter  � </w:t>
      </w:r>
      <w:r>
        <w:rPr/>
        <w:t xml:space="preserve">०��� </w:t>
      </w:r>
      <w:r>
        <w:rPr/>
        <w:t>"������" ���</w:t>
      </w:r>
      <w:r>
        <w:rPr/>
        <w:t>稪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 ���� � �� ��᫥����� ����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 xml:space="preserve">쪮 </w:t>
      </w:r>
      <w:r>
        <w:rPr/>
        <w:t>ᬥ�� ��࠭���</w:t>
      </w:r>
      <w:r>
        <w:rPr/>
        <w:t>. �᫨ �� 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(�� ���������� </w:t>
      </w:r>
      <w:r>
        <w:rPr/>
        <w:t>ᤥ���� �� �� ��࠭��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�� ����</w:t>
      </w:r>
      <w:r>
        <w:rPr/>
        <w:t xml:space="preserve">室��� ����� � ���� </w:t>
      </w:r>
      <w:r>
        <w:rPr/>
        <w:t xml:space="preserve">०�� </w:t>
      </w:r>
      <w:r>
        <w:rPr/>
        <w:t>"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砭�� �⥭�� ��</w:t>
      </w:r>
      <w:r>
        <w:rPr/>
        <w:t xml:space="preserve">࠭��� ������ 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樮��</w:t>
      </w:r>
      <w:r>
        <w:rPr/>
        <w:t>୮� ����</w:t>
      </w:r>
      <w:r>
        <w:rPr/>
        <w:t>⢮ "������-����" �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</w:t>
      </w:r>
      <w:r>
        <w:rPr/>
        <w:t xml:space="preserve">裡 </w:t>
      </w:r>
      <w:r>
        <w:rPr/>
        <w:t>IBM PC XT/AT � ��</w:t>
      </w:r>
      <w:r>
        <w:rPr/>
        <w:t>ࠡ���� �ਭ�஬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 ���</w:t>
      </w:r>
      <w:r>
        <w:rPr/>
        <w:t>㫥� ���</w:t>
      </w:r>
      <w:r>
        <w:rPr/>
        <w:t>⠢����� �</w:t>
      </w:r>
      <w:r>
        <w:rPr/>
        <w:t>ணࠬ���  �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騩 �</w:t>
      </w:r>
      <w:r>
        <w:rPr/>
        <w:t>ᯮ�</w:t>
      </w:r>
      <w:r>
        <w:rPr/>
        <w:t>짮���� ���� �</w:t>
      </w:r>
      <w:r>
        <w:rPr/>
        <w:t>ਭ�� ��� �</w:t>
      </w:r>
      <w:r>
        <w:rPr/>
        <w:t>⠭���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</w:t>
      </w:r>
      <w:r>
        <w:rPr/>
        <w:t>⢮ PC. ���</w:t>
      </w:r>
      <w:r>
        <w:rPr/>
        <w:t>࠭���� ����������� �ᯮ�</w:t>
      </w:r>
      <w:r>
        <w:rPr/>
        <w:t>짮����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ਭ��  ᮢ���⭮ � �</w:t>
      </w:r>
      <w:r>
        <w:rPr>
          <w:rtl w:val="true"/>
        </w:rPr>
        <w:t>ࠤ</w:t>
      </w:r>
      <w:r>
        <w:rPr/>
        <w:t>�</w:t>
      </w:r>
      <w:r>
        <w:rPr/>
        <w:t>樮��� 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⥬� ��</w:t>
      </w:r>
      <w:r>
        <w:rPr/>
        <w:t>ࠡ�⪨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ialogue-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⠢  ���</w:t>
      </w:r>
      <w:r>
        <w:rPr/>
        <w:t>ன  �</w:t>
      </w:r>
      <w:r>
        <w:rPr/>
        <w:t>室��  ���������  ����</w:t>
      </w:r>
      <w:r>
        <w:rPr/>
        <w:t>஫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-</w:t>
      </w:r>
      <w:r>
        <w:rPr/>
        <w:t xml:space="preserve">ᨣ���� </w:t>
      </w:r>
      <w:r>
        <w:rPr/>
        <w:t>DI-1024 � ����� �</w:t>
      </w:r>
      <w:r>
        <w:rPr/>
        <w:t>ணࠬ�</w:t>
      </w:r>
      <w:r>
        <w:rPr/>
        <w:t>. ���⥬� �</w:t>
      </w:r>
      <w:r>
        <w:rPr/>
        <w:t>।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 ��</w:t>
      </w:r>
      <w:r>
        <w:rPr/>
        <w:t>ࠡ�⪨ ����᪨� ���  ��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ࠦ����  �  ���������</w:t>
      </w:r>
      <w:r>
        <w:rPr/>
        <w:t xml:space="preserve">,   </w:t>
      </w:r>
      <w:r>
        <w:rPr/>
        <w:t xml:space="preserve">ᮢ���⨬�   �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XT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</w:t>
      </w:r>
      <w:r>
        <w:rPr/>
        <w:t>ᨬ����  �ଠ�  ��������  ���ଠ</w:t>
      </w:r>
      <w:r>
        <w:rPr/>
        <w:t xml:space="preserve">樨  </w:t>
      </w:r>
      <w:r>
        <w:rPr/>
        <w:t>- 1024�576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</w:t>
      </w:r>
      <w:r>
        <w:rPr/>
        <w:t xml:space="preserve">६� ����� ����ࠦ���� </w:t>
      </w:r>
      <w:r>
        <w:rPr/>
        <w:t xml:space="preserve">- 1.5 - 2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</w:t>
      </w:r>
      <w:r>
        <w:rPr/>
        <w:t xml:space="preserve">஢��� �����ᨣ���� </w:t>
      </w:r>
      <w:r>
        <w:rPr/>
        <w:t>- 0.5 - 2V � �����������</w:t>
      </w:r>
      <w:r>
        <w:rPr/>
        <w:t>䮭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ணࠬ� ���ᯥ</w:t>
      </w:r>
      <w:r>
        <w:rPr/>
        <w:t>稢��� �����</w:t>
      </w:r>
      <w:r>
        <w:rPr/>
        <w:t>६����� ࠡ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</w:t>
      </w:r>
      <w:r>
        <w:rPr>
          <w:rtl w:val="true"/>
        </w:rPr>
        <w:t>ﬨ</w:t>
      </w:r>
      <w:r>
        <w:rPr/>
        <w:t>,  ��</w:t>
      </w:r>
      <w:r>
        <w:rPr/>
        <w:t>䬥��</w:t>
      </w:r>
      <w:r>
        <w:rPr/>
        <w:t>᪨�  �  �����᪨� ���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</w:t>
      </w:r>
      <w:r>
        <w:rPr/>
        <w:t>᪨� �८�ࠧ������</w:t>
      </w:r>
      <w:r>
        <w:rPr/>
        <w:t>, ����</w:t>
      </w:r>
      <w:r>
        <w:rPr/>
        <w:t>஥��� �</w:t>
      </w:r>
      <w:r>
        <w:rPr/>
        <w:t>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</w:t>
      </w:r>
      <w:r>
        <w:rPr/>
        <w:t>,  �������</w:t>
      </w:r>
      <w:r>
        <w:rPr/>
        <w:t>஢���� � ��������� �८�ࠧ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�� </w:t>
      </w:r>
      <w:r>
        <w:rPr/>
        <w:t>䨫��</w:t>
      </w:r>
      <w:r>
        <w:rPr/>
        <w:t>ࠬ� ࠧ��</w:t>
      </w:r>
      <w:r>
        <w:rPr/>
        <w:t>筮�� ����</w:t>
      </w:r>
      <w:r>
        <w:rPr/>
        <w:t xml:space="preserve">,  </w:t>
      </w:r>
      <w:r>
        <w:rPr/>
        <w:t>ࠡ���  � 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  </w:t>
      </w:r>
      <w:r>
        <w:rPr/>
        <w:t>(�</w:t>
      </w:r>
      <w:r>
        <w:rPr/>
        <w:t>஧��</w:t>
      </w:r>
      <w:r>
        <w:rPr/>
        <w:t xml:space="preserve">,  �������, </w:t>
      </w:r>
      <w:r>
        <w:rPr/>
        <w:t>᪥��⨧���</w:t>
      </w:r>
      <w:r>
        <w:rPr/>
        <w:t>)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. ����</w:t>
      </w:r>
      <w:r>
        <w:rPr/>
        <w:t>ࠦ���� ����� ��࠭����� �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ணࠬ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�-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� ��� �����  ���</w:t>
      </w:r>
      <w:r>
        <w:rPr/>
        <w:t>ଠ</w:t>
      </w:r>
      <w:r>
        <w:rPr/>
        <w:t>樨  �  �</w:t>
      </w:r>
      <w:r>
        <w:rPr/>
        <w:t>ணࠬ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⨯� </w:t>
      </w:r>
      <w:r>
        <w:rPr/>
        <w:t>EPROM � ����</w:t>
      </w:r>
      <w:r>
        <w:rPr/>
        <w:t>䨮��⮢� ��</w:t>
      </w:r>
      <w:r>
        <w:rPr/>
        <w:t xml:space="preserve">࠭��� �������� �� </w:t>
      </w:r>
      <w:r>
        <w:rPr/>
        <w:t>4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� ����� ���� �������� 8� ���� - 20 </w:t>
      </w:r>
      <w:r>
        <w:rPr/>
        <w:t>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६� ���</w:t>
      </w:r>
      <w:r>
        <w:rPr/>
        <w:t xml:space="preserve">뢠��� </w:t>
      </w:r>
      <w:r>
        <w:rPr/>
        <w:t xml:space="preserve">- 3 </w:t>
      </w:r>
      <w:r>
        <w:rPr/>
        <w:t>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㦨����� ���  ���������  ����</w:t>
      </w:r>
      <w:r>
        <w:rPr/>
        <w:t>⢥���� 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</w:t>
      </w:r>
      <w:r>
        <w:rPr/>
        <w:t>設�</w:t>
      </w:r>
      <w:r>
        <w:rPr/>
        <w:t>⢠ ���</w:t>
      </w:r>
      <w:r>
        <w:rPr/>
        <w:t xml:space="preserve">㡥���� </w:t>
      </w:r>
      <w:r>
        <w:rPr/>
        <w:t>(�� 4�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 ������⢨� ����</w:t>
      </w:r>
      <w:r>
        <w:rPr/>
        <w:t>殮��� �� �����쪥 � �</w:t>
      </w:r>
      <w:r>
        <w:rPr/>
        <w:t>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</w:t>
      </w:r>
      <w:r>
        <w:rPr/>
        <w:t>믮������� ����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</w:t>
      </w:r>
      <w:r>
        <w:rPr/>
        <w:t xml:space="preserve">쪠 ��� ���� ��� ⨯��  </w:t>
      </w:r>
      <w:r>
        <w:rPr/>
        <w:t>(��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� �</w:t>
      </w:r>
      <w:r>
        <w:rPr/>
        <w:t>ண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⨢�� ������ �</w:t>
      </w:r>
      <w:r>
        <w:rPr/>
        <w:t>ணࠬ��஢���� ������ 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�  �</w:t>
      </w:r>
      <w:r>
        <w:rPr/>
        <w:t xml:space="preserve">롮�  </w:t>
      </w:r>
      <w:r>
        <w:rPr/>
        <w:t>०��� �ணࠬ��஢���� ��⥬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⥫�� ������� ��������� �</w:t>
      </w:r>
      <w:r>
        <w:rPr/>
        <w:t>ணࠬ��஢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⠫��� 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2-������� �������-��</w:t>
      </w:r>
      <w:r>
        <w:rPr/>
        <w:t>஢�� �८�ࠧ���⥫� 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⨬�� �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ADC-1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⨯ - ������������ </w:t>
      </w:r>
      <w:r>
        <w:rPr/>
        <w:t>᪠�����</w:t>
      </w:r>
      <w:r>
        <w:rPr/>
        <w:t>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᫮ ������� �</w:t>
      </w:r>
      <w:r>
        <w:rPr/>
        <w:t>ணࠬ���</w:t>
      </w:r>
      <w:r>
        <w:rPr/>
        <w:t>㥬��</w:t>
      </w:r>
      <w:r>
        <w:rPr/>
        <w:t>, �� 1 �� 22 (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⥫</w:t>
      </w:r>
      <w:r>
        <w:rPr/>
        <w:t xml:space="preserve">쭮� ���⮩ �� </w:t>
      </w:r>
      <w:r>
        <w:rPr/>
        <w:t>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</w:t>
      </w:r>
      <w:r>
        <w:rPr/>
        <w:t xml:space="preserve">室��� </w:t>
      </w:r>
      <w:r>
        <w:rPr/>
        <w:t xml:space="preserve">ᮯ�⨢����� </w:t>
      </w:r>
      <w:r>
        <w:rPr/>
        <w:t>- 0.5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</w:t>
      </w:r>
      <w:r>
        <w:rPr/>
        <w:t>ᨬ��</w:t>
      </w:r>
      <w:r>
        <w:rPr/>
        <w:t xml:space="preserve">쭠� ���� </w:t>
      </w:r>
      <w:r>
        <w:rPr/>
        <w:t xml:space="preserve">᪠��஢���� </w:t>
      </w:r>
      <w:r>
        <w:rPr/>
        <w:t>- 150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  <w:r>
        <w:rPr/>
        <w:t>ࠧ�</w:t>
      </w:r>
      <w:r>
        <w:rPr/>
        <w:t xml:space="preserve">來���� </w:t>
      </w:r>
      <w:r>
        <w:rPr/>
        <w:t>- 8-10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�ᯥ</w:t>
      </w:r>
      <w:r>
        <w:rPr/>
        <w:t>祭�� �</w:t>
      </w:r>
      <w:r>
        <w:rPr/>
        <w:t>ॢ��� ���� ��� �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஢�� ��</w:t>
      </w:r>
      <w:r>
        <w:rPr/>
        <w:t>樫����</w:t>
      </w:r>
      <w:r>
        <w:rPr/>
        <w:t>, ���</w:t>
      </w:r>
      <w:r>
        <w:rPr/>
        <w:t>ᯥ��  ���  �  �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</w:t>
      </w:r>
      <w:r>
        <w:rPr/>
        <w:t>묨  ��  �몠  ��</w:t>
      </w:r>
      <w:r>
        <w:rPr/>
        <w:t>ᥬ����</w:t>
      </w:r>
      <w:r>
        <w:rPr/>
        <w:t>,  Turbo  Pascal  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�������� �⮡</w:t>
      </w:r>
      <w:r>
        <w:rPr/>
        <w:t>ࠧ��� �� �࠭� �� ������ ��  ���</w:t>
      </w:r>
      <w:r>
        <w:rPr/>
        <w:t>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祩</w:t>
      </w:r>
      <w:r>
        <w:rPr/>
        <w:t>,  �</w:t>
      </w:r>
      <w:r>
        <w:rPr/>
        <w:t xml:space="preserve">뢥��  ��  ����� </w:t>
      </w:r>
      <w:r>
        <w:rPr/>
        <w:t>१����� ����७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� ����७�� � </w:t>
      </w:r>
      <w:r>
        <w:rPr/>
        <w:t>㤮���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�������  </w:t>
      </w:r>
      <w:r>
        <w:rPr/>
        <w:t>ᯮᮡ  ����� �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B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譥 </w:t>
      </w:r>
      <w:r>
        <w:rPr/>
        <w:t>- �� ���</w:t>
      </w:r>
      <w:r>
        <w:rPr/>
        <w:t>室��� ����� �</w:t>
      </w:r>
      <w:r>
        <w:rPr/>
        <w:t>ਭ�஬ � ࠧ</w:t>
      </w:r>
      <w:r>
        <w:rPr/>
        <w:t>ꥬ��  ��</w:t>
      </w:r>
      <w:r>
        <w:rPr/>
        <w:t>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䥩�</w:t>
      </w:r>
      <w:r>
        <w:rPr/>
        <w:t>, ����� ���� ��������� �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ਭ��</w:t>
      </w:r>
      <w:r>
        <w:rPr/>
        <w:t>. "���� �</w:t>
      </w:r>
      <w:r>
        <w:rPr/>
        <w:t>騪</w:t>
      </w:r>
      <w:r>
        <w:rPr/>
        <w:t xml:space="preserve">" ����� </w:t>
      </w:r>
      <w:r>
        <w:rPr/>
        <w:t>᢮� �������</w:t>
      </w:r>
      <w:r>
        <w:rPr/>
        <w:t>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㭨���쭮� </w:t>
      </w:r>
      <w:r>
        <w:rPr/>
        <w:t>ᮤ�ন���</w:t>
      </w:r>
      <w:r>
        <w:rPr/>
        <w:t>, ���⮬� ���</w:t>
      </w:r>
      <w:r>
        <w:rPr/>
        <w:t>饭�� 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����� ���� ����</w:t>
      </w:r>
      <w:r>
        <w:rPr/>
        <w:t xml:space="preserve">㯭� ⮫쪮 ��� � </w:t>
      </w:r>
      <w:r>
        <w:rPr/>
        <w:t>ࠡ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訬 ���</w:t>
      </w:r>
      <w:r>
        <w:rPr/>
        <w:t>ன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:  142284 ��᪮�</w:t>
      </w:r>
      <w:r>
        <w:rPr/>
        <w:t>᪠� ���</w:t>
      </w:r>
      <w:r>
        <w:rPr/>
        <w:t>., �.��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� "������-����",�� 4-86-11, 4-85-11, 4-95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  ��  �</w:t>
      </w:r>
      <w:r>
        <w:rPr/>
        <w:t>.��</w:t>
      </w:r>
      <w:r>
        <w:rPr/>
        <w:t>᪢�</w:t>
      </w:r>
      <w:r>
        <w:rPr/>
        <w:t>: � ���᪮�� ������� ���</w:t>
      </w:r>
      <w:r>
        <w:rPr/>
        <w:t>ய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</w:t>
      </w:r>
      <w:r>
        <w:rPr/>
        <w:t>客</w:t>
      </w:r>
      <w:r>
        <w:rPr/>
        <w:t>, ����� �� ������� ��⮡�</w:t>
      </w:r>
      <w:r>
        <w:rPr/>
        <w:t xml:space="preserve">ᮬ </w:t>
      </w:r>
      <w:r>
        <w:rPr/>
        <w:t>N127  ��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᪠�</w:t>
      </w:r>
      <w:r>
        <w:rPr/>
        <w:t>", �</w:t>
      </w:r>
      <w:r>
        <w:rPr/>
        <w:t xml:space="preserve">ன� �� ������ </w:t>
      </w:r>
      <w:r>
        <w:rPr/>
        <w:t>"�</w:t>
      </w:r>
      <w:r>
        <w:rPr/>
        <w:t>祡�� �������� ��</w:t>
      </w:r>
      <w:r>
        <w:rPr/>
        <w:t>-6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⠦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த��� �</w:t>
      </w:r>
      <w:r>
        <w:rPr/>
        <w:t>/� "������-����" �� ����� �</w:t>
      </w:r>
      <w:r>
        <w:rPr/>
        <w:t>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��</w:t>
      </w:r>
      <w:r>
        <w:rPr/>
        <w:t>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-</w:t>
      </w:r>
      <w:r>
        <w:rPr/>
        <w:t xml:space="preserve">ᠫ�� </w:t>
      </w:r>
      <w:r>
        <w:rPr/>
        <w:t>"�</w:t>
      </w:r>
      <w:r>
        <w:rPr/>
        <w:t>ਡ��� � ���᫨⥫</w:t>
      </w:r>
      <w:r>
        <w:rPr/>
        <w:t>쭠� �孨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娬��</w:t>
      </w:r>
      <w:r>
        <w:rPr/>
        <w:t xml:space="preserve">᪨� ��ᯥ�� </w:t>
      </w:r>
      <w:r>
        <w:rPr/>
        <w:t>30/43  ⥫.124-22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4-0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 ��</w:t>
      </w:r>
      <w:r>
        <w:rPr/>
        <w:t>. ���� "��</w:t>
      </w:r>
      <w:r>
        <w:rPr/>
        <w:t>娬��</w:t>
      </w:r>
      <w:r>
        <w:rPr/>
        <w:t>᪨� ��ᯥ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 ���</w:t>
      </w:r>
      <w:r>
        <w:rPr/>
        <w:t>, ���� �����, ⥫. 181-36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ᥣ�� � ��</w:t>
      </w:r>
      <w:r>
        <w:rPr/>
        <w:t xml:space="preserve">訬 ��㣠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��������� �����  �</w:t>
      </w:r>
      <w:r>
        <w:rPr/>
        <w:t>७����  ��  �����  �</w:t>
      </w:r>
      <w:r>
        <w:rPr/>
        <w:t>㯨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.03.92�.  �  </w:t>
      </w:r>
      <w:r>
        <w:rPr/>
        <w:t xml:space="preserve">᪨����  �� </w:t>
      </w:r>
      <w:r>
        <w:rPr/>
        <w:t>60% �᫨ �� 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 �����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 reading  is  a qualitively new method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syllables or word are read but the  whole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ds,  blocks,  not words are read but thought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generates the authors  thought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words and becomes a peculiar co-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 reading  has  nosing  in common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reading as well as  with  reading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 of a paragraph, etc. In dynamic read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hole graphic information on a page, you rea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and perceive all the information.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imilar to the process of picture's  exam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perceived as symbols. This process of r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 the  reading  of  a  child when h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yet but reads  a  familiar  fairy-tale  pers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by  means  of their graphic way of writ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reading  suppose  the  reading  by  eye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 vocal  and  auditory  organs  a  reader 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nformation to his brain only  through  the 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r.  The  main  reserve  of  the  reading  spe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complex reading to reading only  by  e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sion  of  inner  pronouncing,  articulation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with the help of expansion of  a  fie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sion,  skill  to  pass  the superflu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ilter, refuse of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onth  -  owing  to  systematic  traini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-  the speed of reading may be increased in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reader's ability to keep information in m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nsified by 20-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the lessons you must tes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lone in use a simulator try not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s  because  your  name  is used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rtion about your course of education a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name's  input  you  may ge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hie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like the suggest texts, you can  u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attribute  to  him preliminary the name "MYTX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him placed to cy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using in a simulator don't allow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 connection "computer - user", i.e. to 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ying  education  when the programme "makes"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 The aim of  the  programming  product  is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e process of learning of dynamic read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"deceive"  the  machine  you can reac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ut indeed you read with the former speed.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o follow the commentary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ection. It is necessary to  be  familiariz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 before you star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programme  section  contains  a  proper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which don't work in the same way.  In  c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element contains the sign "+" or "-" the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arameters  is  carried  out  by  means  of  th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or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 of Peripheral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 the principles of dynamic reading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for seeing a few words simultaneously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by pupils of the eyes) and even all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intesified  training  it  is  possible  to 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t  in  the "score reading". In this cas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 or words are not read but groups  of  w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 simultaneously.  For mastery of "score r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work out the stable peripher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ode in working out of the  peripheral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ining with the Shulte tables (the section "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lte  tables).  The section "Work with a line"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in mastering thi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ult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m: to work out the peripher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s of work with tables  are  to  fi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 increase  all  the 25 figures in each ta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good parameters of attention the time exp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ble is 25-30 seconds. By training the tim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little by little and comes to  10-12  s.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the  beginning  of the work with the table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ht in the centre of the table and try to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arching  of  figures it is permited onl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movements.  Horizontal  movements  are  inad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the time are period of training and don't over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worked out 2-3 tables have a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of the section allows to change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In the mode "Begin" the contents  of 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after  you have pressed the key "Enter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unter is started up. Later on  a  time  cou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ed by any key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im:  development  of  peripheral 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section is a supplement to the section "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". From the left and right adge of a chose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bitrary symbols in English are extrac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which  you  have set. It is necessar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line try read symbols  through  out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t  is possible to complicate the exercise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ing the width window, by means of  incr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of extracted symbols and by means of fix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in the middle poin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lements of menu which contains  the  signs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"-" control is carried out by means of corresp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out use of the key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hythmical J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m: supression of art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known a few methods of supression  of  the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ing  or  articulation.  However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apping by pensil the certain rhythm with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loud at the same time. In  that  exersize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 rhythmical version accompaning to give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known  in  practice  that  the  text  read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 with  tapping  during 15-20 hours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uppression of articulation. It is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th tapping daily for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xt  stages  are  possible in reading texts a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chronous tapping of the certain rhy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o  be  succeed  either  the   text   reading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 of  its  contents  or  the rhyth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ing is going on with correct tapping bu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the cont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ext is read rather  easy,  the  rhythm  is  t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noncoincidence  but  the  material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ext is read and rhythm  is  tapped  fluent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is easily rete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hythmical tapping doesn't  absolutely  prev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nd understanding of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:  it  is  necessary  to  read  with rhyth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ing as long as reading speed and the content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same as thes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quite clear that the exercise  may  be  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imulator however at the first stage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hythm memor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allows  you to turn over pages an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ite of quite great history of teaching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 worked out the preferable methods of dynamic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the pacer principle has been realized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evice which sets the rate of reading. 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exercise are very effective and its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ppreciable already in a few les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eginning of the work  you  ought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rate  (words  per  minutes) and to pu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of changing the text in a window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's dimensions. Don't worry about 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te remains constant. Begin  your  train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line  and  increase  the  rate  and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lle by little. At first you have  to  get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page with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section you also can set the newspag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a line in the  middle  of  a  page.  It'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 in  reading  a  text  from  top  to bot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ading. The aim of this  exercise  is  to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to catch the information at first in a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ragraphs without resorting to horizontal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nu elements contain the signs "+" and "-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of  simulator  mode  is  fulfilled  by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s. Input and output from the mode "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ried out by setting of this the menu el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s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test mode you can examine your acquired  hab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reading.  They are entered to the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you can get the information about  your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ime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beginning  of  work  you  ought  to  cho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ge size - a newspage or a  book  siz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essure  of "Enter" in the mode "Turn ove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unter is put in zero. Then only the  page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rried  out.  If  you  want  to finish reading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page involving first one) then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the mode "Result" in the menu and to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after finishing of pag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