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A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31 February 1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-6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Trek was one of the first computer games ever written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ere written for mini and mainframe computers back in the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0's.  There have probably been more versions of this game written tha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s there is probably at least one version around for ever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ever made.  This game is definitely a clas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you now have is related to the other versions in its basic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, but fully takes advantage of the high resolution of the EGA displa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discovered the game around 1974 running on a DEC System 10 m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oon hooked.  I've since written several other versions of the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including the Timex-Sinclair ZX81, Apple ][, Prime 50-series mi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S-DOS machines, all using BASIC of one sort or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requires a PCompatible with an EGA card/monitor.  There see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 shortage of games that take advantage of the full EGA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40x350, 16 colors).  This is my second EGA game; the first one,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h Jongg" has been out since mid-1987 and has received a gra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.  (If you don't have "Mah Jongg" and would like a copy, I'll b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il one in exchange for the $15 registration fee.)  If you'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n older display adapter that doesn't support EGA I'm afrai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luck running this particular game.  I'm sure you can find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orts your system 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 is distributed under the "shareware" concept, also known as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software".  Under this concept, you save the high cost of pack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while still receiving high quality software.  You are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fact encouraged, to distribute this software to your friends, to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ser groups.  Companies that provide software duplication servi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EGATrek in their catalog and provide copies fo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fee.  All copies must include the files "trek.exe", "trek.do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ek.ref", "orderfrm.txt" and "egatrek.txt". You are not allowed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any way, and this shareware notice must be kept inta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retains all other rights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hareware concept you are encouraged to register with the auth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gram that you continue to use.  For a registration fee of $15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send you a copy of the latest version of the game and answ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might have.  I will also try to answer questions from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if they include a self-addressed stamped envelope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be happy to hear of any improvements you'd like to see, as well as any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 Many of the new features since the original version of the game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s suggestions from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gistering, or writing for any reason, please includ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EGATrek revision (this information is at the top of the title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here you obtained your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description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your full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s or discover any problems with the program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via the )(evious BBS system (300/1200/ 2400/9600-HST, 8N1) at 50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5-3618 or 617-449-7322.  Leave a C)omment to the sysop to reach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(evious is the official support BBS for all my software a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re always available for downloading there. )(evious is also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layNet so if you use a local BBS that is also on RelayNet you can mai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a routed message to node XEVIOUS. The Shareware conferen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place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lso available through CompuServe's mail system.  Send mail to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20,2613, or join me and other authors in the Shareware forum (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).  You can also reach me through InterNet a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20.2613@compuserve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TREK QUICK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lready familiar with this type of game and just nee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get started, here it i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up the game from DOS command level by typing "TRE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title screen comes up hit any key to g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first be asked if you want a briefing or not. Your choic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command level" you select determines the difficulty of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've never played this type of game before skip level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y level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game starts up, use F1 to view the command list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the game you will be asked if you want a briefing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've run the game it's a good idea to answer y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game, enter "trek" from the DOS prompt.  If you do not wan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, enter "trek -n"; note that the space before the das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commands and their description.  Most comman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breviated to just their first letter.  Use the "HELP" command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list of commands and their abbrevi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#: To acknowledge a message you should enter the letter A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ed by the number of the message you wish to acknowledge, i.e. A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are numbered from 1 to 4 going from top to botto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knowledge all messages enter just A without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K: You will need to visit StarBases often to refuel your ship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ake repairs.  When you are in a sector directly adjac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Base, issue this command.  You can also dock at Research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upply Bases, but they cannot provide everything that a Sta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.  When docked at a StarBase its shields will protect your shi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emy pha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ERGY: Energy is used by a number of different systems aboard the 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use this command to move energy between systems as need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show you the exact energy levels of all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: Engineering has a certain number of crewmen available to do repai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d systems and they normally divide their time evenly amo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d systems.  Since some systems are more important than oth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use this command to concentrate repairs on one system at the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other systems.  When the system you selected is repaired, repai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utomatically be divided AMONG all damaged systems onc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, you will be asked if you want to spend time just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airs.  In space, repairs will take place no faster than norma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ked at a StarBase you can use their facilities to speed repa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ative repair speed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    Normal repairs, work evenly divided AMO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x  Normal repairs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x    Repairing only a sel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x    Repairing a selected system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IL: Use this command to hail a StarBase.  If none is close by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some time to receive a re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: Use this command to get a list of all available command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brevi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: This command allows you to get information about the enemy shi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esent quadrant from the computer.  The display will show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, location, distance and heading from you, and the condition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D: If you are orbiting a planet which has something of interest on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use this command to land on the planet.  You hav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transporter or shuttlecraft to reach the planet.  Norm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porter is the better choice since the shuttlecraft takes 0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days to make the round trip whereas the transporter is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ntane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this command, you must first successfully use the ORBI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: This command diverts the maximum possible amount of power to the s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shields.  You can do the same thing with the E)nergy comm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ferring power to the shields until they are at 2500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 quick way to make sure that your shields are at full str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: This ship is quite sophisticated, so getting from one plac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s only that you specify where you want to go.  The galax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vided into 64 quadrants and each quadrant is divided into 64 sec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need only to specify the quadrant and sector you wish to move to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 6,2,3,5 moves you to quadrant 6,2 sector 3,5.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inates are always entered first.  To use impulse power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a quadrant specify only the sector you wish to move to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,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navigation computer is damaged, however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e movements manually.  You will be asked first for a Del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vertical) movement which can be negative, positive or zero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the decimal point is the number of quadrants to mov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after the decimal point the number of sectors.  Both digit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n the range 0 to 7.  The DeltaY (horizontal) movement work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y.  For example, if you want to move one quadrant down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drants plus two sectors left (i.e., from 1,8,1,8 to 2,6,1,6) Del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1.0 and DeltaY would be -2.2.  If you prefer using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when the computer is functional, enter just an "M" when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ordinates and the computer will switch movement entry to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fer, you can enter the move coordinates withou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parating them.  For example, 6,2,3,5 is equivalent to 6235 and 3,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quivalent to 35.  When using the long form, you can use what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convenient for separators between th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 even more abbreviated way of entering move coordinates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right on the initial command line along with the "M"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m6235 for quadrant 6,2 sector 3,5 or use m35 to move to sector 3,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the current quadrant.  When using this method do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s, commas, etc. to separate the "m" and the coordinat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GS: Often during a heated battle messages will come for you so fa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's possible to miss some of them.  You can use this command to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st recent messages that have app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BIT: Use this command to enter a standard orbit around a planet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 the planet to be scanned for the presence of dilithium crys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other things.  Once in orbit, you can use the LAND command to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lanet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ASERS: Use this command to fire the phaser banks.  The phas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icer will request instructions on firing at each enemy vess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dr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T: Use this command to quit the game.  You can also save a ga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quit; see the SAV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Y: This command fires the experimental death ray.  This is a ver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apon that will destroy every enemy ship in the whole quadrant...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.  If it doesn't work, there's no telling what may happen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echnology is not yet completely underst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AIR: This command is a request to engineering to provide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air of all ship systems.  Any systems that are damaged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stimated time to re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: You can save your game so that you can come back and continu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.  After saving, the game continues until you give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.  You can only restore a saved game when first starting up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asked if you want to restore a saved game right aft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ed if you want a briefing.  You select the name of the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tain the saved game information.  Any valid MS-DOS file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sed; just hit &lt;Enter&gt; to use the default name "trek.sav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F: If the situation becomes hopeless, use this command to self-destr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ny luck, you will at least take a few Klingons along with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UP: This command raises the shields.  Engineering will acknowled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ields are up, and the image of the ship on the short rang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hange to yellow.  You can also use the up arrow key to issu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DN: This command lowers the shields.  Engineering will acknowled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mage of the ship on the short range scanner will return to wh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use the down arrow key for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ND: Use this command at any time during the game to toggle soun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.  A message will flash briefly on the screen acknowled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PEDO: You have three torpedo tubes available.  The torped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icer will request instructions on the number of torpedos to f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tors to fire them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: Any miscellaneous objects that you find during the gam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lithium crystals mined from planets, can be used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P: Use this command to inform engineering of the warp speed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engines when moving between quadrants. Invalid warp spee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, you can include the warp factor on the command l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enter w5.2 to set the warp factor to 5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SS: Argh!  The boss is coming, and he's going to catch you playing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 Hit Shift-F1 and you shell to MS-DOS. You can now do simpl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commands, but be careful that you do not run anything tha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 mode as when you return to EGATrek you must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s mode to be able to continue the game.  Simple commands lik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work fine.  When you're ready to return to the game, type 'EXIT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you *are* the boss, you didn't see this command; it's hidd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mulan cloaking devic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ore commonly used commands have been bound to the 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chart as a refer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1��������F2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elp   � Pha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3��������F4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re   �  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rpedo �  Sh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5��������F6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Max   �   Fi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7��������F8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Xfer  �  Re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 Stat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9��������F10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t   �  D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peed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EGATrek is not free software.  As with all Sharew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purchase it after you've given it a reasonable t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price for EGATrek is $15, for which you'll receive b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 copy of the latest version, and possibly another Shareware game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ther games are available from the same author.  If you regist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game at the same time, a discount is available.  Regist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for $15 and then each additional game is only $10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5 to register EGA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5 to register EGATrek plus one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35 to register EGATrek and two other gam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currently available include Shooting Gallery, Mah Jongg, CIP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Fly and Bass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luxe version of EGATrek is also available.  This includes a storag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, quick reference card, plus the registered version of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available for $22.  No discount is available o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$2 for shipping/handling along with the payment f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you order; if ordering deluxe versions please include $4. Outside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please include $4 for shipping/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The files included in EGATrek v2.31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K.EXE        EGATre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K.DOC        Documentation (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K.REF        Quick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TXT    Registration form ready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TREK.TXT     Not includ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TXT      Information for disk vendors, user groups,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MUST be included when distributing this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chive the program for distribution through BBS'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EGATRK23.ZIP (or .ARC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FTWARE:  Other software which I've either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TREK:   Space strategy battle game, using full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the classic star trek type gam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s, graphics, communications and even a view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ip.  Winner of Public Brand Software's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...simply an amazing program, full of surpri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tegic challe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roGamer Magazine, Series 2, Volum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GATrek is such a well-designed game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hardware, it's a good reason to upgra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hareware Magazine, July-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:  Addictive solitaire game played with Chinese tile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to learn but always a challenge to win.  Man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including timed games, tournaments, etc. 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optional tile sets (tile editor included)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and Hercules graphics;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orgeous board and tiles, challenging and addictive 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CWorld Magazine,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...a visual feast and a mental work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Compute! Magazine,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ETS:  Several collections of tile sets created by various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ns are available.  Each collection includes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e sets.  Requires Mah Jongg v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:    A word puzzle game, yet it uses hi-res VGA or EGA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(mouse optional).  Also will run in col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over 30 puzzles to solve; registered vers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ver 200 additional puzzles.  You can als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already encrypted puzzles and additional puzzl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:     "Shooting Gallery" is a colorful arcade gam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rounds to test your aim and reflex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eet, quick draw, carnival type shooting range and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shootout.  Uses 320x200, 256 color mode and a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.  Requires VGA or M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as one of the top ten EGA/VGA share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sL News, Public (software) Library,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ooting Gallery is seven rounds of pure f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atrick Gr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...one of the most entertaining, colorful, action-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hallenging games I have s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Vulcan's Compute Monthly,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: 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S, etc.  Keyboard, mouse or joys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ATING: 10.0" (highest r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atrick Gr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music and sound effects to their program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/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or modified.  EGA and CGA vers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obably available on your favorite BB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disk vendors.  To register them or to order direc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n the file "orderfrm.txt" which is all ready to pr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uxe" version includes the registered software on diskett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and printed manual (some programs also includ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.  The standard version includes just the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oftware.  You can also use your VISA or Master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n-line thru the support BBS, Xevious, at 508-875-3618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R 15"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ereby disclaims all warranties relating to this product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including without limitation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. The author cann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liable for any special, incidental, consequent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damages due to loss of data or any other reason, even if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horized agent has been advised of the possibility of such damag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the liability for any damages ever exceed the price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to use software, regardless of the form and/or ex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. The user of this program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duced by Nels Anderson who is a member of the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areware Professionals (ASP).  ASP wants to make sure tha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orks for you.  If you are unable to resolve a shareware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an ASP member by contacting the member directly, ASP ma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, but does not provide technical support for members' product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49442, USA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Serve message via email to ASP 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LONG AND PROS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Trek is copyright (c) 1988-1991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