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4S (03-10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EGAWHEEL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10,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 VGAWHEE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V.1.4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VGAWHEE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Russell Mueller.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VGAWHEEL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VGAWHEEL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Russell Mu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VGAWHEEL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immediately (However, Russell Mueller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GAWH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VGAWHEEL V.1.4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EGA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a questionaire with self-addressed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comptaibility with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V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nes 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 and monitors, so far. 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in the section below CHANGES.TXT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programming technique, etc.  Shareware distribution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S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Deleting puzzles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  The data file is limited only by the size of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clues have a maximum of 20 characters and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  For those who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 in their game program, I suggest buy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computer games from Share Data, or Game Te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GA, but not EGA or VGA).  Despite their name, Sha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nor PUBLIC DOMAIN.  The name "Wheel of Fortu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so as to avoid infringing the copyrights of Cal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hence the name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EGA owners! EGAWHEEL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4.0S (Shareware with 203 puzzles)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.14.00 (Complete with 10,000 puzzles)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